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мето ми е Мария Василева и съм докторант по "Туризъм" в Стопански факултет към ЮЗУ "Неофит Рилски", гр. Благоевград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момента факултетът ни се интересува от възможностите за финансиране на проекти по ОПРР.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ед като прегледах Вашия уебсайт видях, че има една програма, която представлява интерес за нас. Става въпрос за приоритетна ос 3 - Устойчиво развитие на туризма. По-конкретно програмата, по която бихме искали да внесем проект е Развитие на регионалнния туристически продукт и маркетинг на дестинациите.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чината, поради която Ви пиша е, че не мога да открия по-детайлна информация относно необходимите документи за кандидатстване, както и сроковете, в които да се внесат проектните предложения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допълнение на това трябва да отбележа, че информацията която откривам на Вашия сайт е свързана с програмата "Подкрепа за ефективен национален маркетинг на туристическия продукт и подобряване на информационното обслужване", бенефициент по която е ДАТ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оглед на това, моля да ми дадете по-подробни разяснения относно документите и сроковете за внасяне на проектни предложения за развитие на регионален туристически продукт и маркетинг на дестинациите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дявам се на бърз отговор от Ваша стран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на по операцията, която цитирате насочена към общини, регионални, местни и национални туристически организации ще бъде публикувана през 2010 годи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3-27T14:08:00Z</dcterms:modified>
  <cp:revision>25</cp:revision>
  <dc:subject/>
  <dc:title/>
</cp:coreProperties>
</file>