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Ви попитам дали все още е отворена тази схема за предаставяне на безвъзмездна финансова помощ по Приоритетна ос 1: „Устойчиво и интегрирано градско развитие” Oперация 1.1: „Социална инфраструктура” Схема за предоставяне на безвъзмездна финансова помощ: 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, и ако да какъв е крайния срок за подаване на проекти предложения в Управляващия Орган към Министерството на регионалното развитие и благоустройствот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йните срокове за набиране на проектни предложения по схемата, която цитирате бяха обявени както следва: За Компонент 1- Образователна инфраструктура- 30 Юни 2008 година и 15 Октомври 2008 година за Компонент 2 и Компонент 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3-27T14:12:00Z</dcterms:modified>
  <cp:revision>25</cp:revision>
  <dc:subject/>
  <dc:title/>
</cp:coreProperties>
</file>