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в връзка с нанесени корекции в насоките за кандидатстване по Схема за предоставяне на безвъзмездна финансова помощ BG 161PO001/1.4-02/2008: „Подкрепа за подобряване на градската среда”, имаме следните въпроси: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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Инвестиционните проекти, които ще бъдат преработени с цел съобразяването им с Наредба №1 от 12.01.2009 г., трябва ли да бъдат представени в пълен обем или е достатъчно да се изпрати само коригираната част;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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Трябва ли отново да се направи оценка за съответствието и разрешение за строеж на коригираните инвестиционни проекти;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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Допустими ли са разходи по договори за услуги с проектантите за допълнителното проектиране на детските площадки;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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Трябва ли да се изпрати отново целия комплект документация или само коригираните инвестиционни проекти, новия бюджет и коригирания формуляр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Необходимо е да се представи нова проектна документация съгласно изискванията на чл. 60, ал. 2 на Наредба № 1 от 12 януари 2009 г. за условията и реда за устройството и безопасността на площадките за игра и на Наредба № 4 от 21 май 2001 г. за обхвата и съдържанието на инвестиционните проекти (обн., ДВ., бр.51 от 5 юни 2001г.) 2. Да следва да представите всички изискващи се съгласно ЗУТ съпътстващи документи 3. Да допустими са. 4. Следва да представите инвестиционен проект, включително преработена в съответствие с новия проект подробна количествено-стойностна сметка и, ако е необходимо, коригиран бюджет на проектното Ви предложение. Проектната документация следва да е придружена от изискващите се съпътстващи документи съгласно Закона за устройство на територията (ЗУТ). Количествено-стойностната сметка и бюджетът трябва да бъдат подписани и подпечатани от кандидата и представени и на електронен носител съгласно изискванията в Насоките за кандидатстван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!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в връзка с корекциите Насоките за кандидатстване по Схема за предоставяне на безвъзмездна финансова помощ BG161PO001/1.4-02/2008:„Подкрепа за подобряване на градската среда" и по-специално изискването за представяне на нова проектна документация съгласно изискванията на чл. 60, ал. 2 на Наредба № 1 от 12 януари 2009 г. за условията и реда за устройството и безопасността на площадките за игра от Община Долни Дъбник отправяме следните въпроси: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В т.3 и т.4 на чл.60, ал.2 е записано изискването, към част паркоустройство да се представят подробни инструкции, разработени от производителя на съоръженията за игра и от производителя на продукти за ударопоглъщащи настилки. Как бихме могли да имаме тези инструкции на този предварителен етап, след като не е проведена процедура по ЗОП за избор на тези производители?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Непредставянето на такива инструкции (по въпрос 1) би ли било основание за отхвърляне на проектното предложение?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варително Ви благодарим!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зададеният въпрос е отговорено във въпросите до 10 март 2009 година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,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в връзка с промяна в Насоките за кандидатстване по Схема за предоставяне на безвъзмездна финансова помощ BG161PO001/1.4-02/2008:„Подкрепа за подобряване на градската среда”,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ля да отговорите на нашите въпроси, за което предварително ви благодарим: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Следва ли цялата проектна документация да бъде внесена отново?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Ако се налага промяна в страници от самата апликационна форма, само страниците с промени ли следва да бъдат приложени или цялата апликационна форма?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свен цялата документация към съответния инвестиционен проект за детската площадка, КСС и бюджет, ако са изменени, следва ли да бъдат подадени отново и други документи и ако да какви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я запознайте се с отговорите на въпрос 1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,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тересува ме дали може да се подават нови проекти предложения по приоритетна ос 1: "УСТОЙЧИВО И ИНТЕГРИРАНО ГРАДСКО РАЗВИТИЕ", Операция 1.4: "ПОДОБРЯВАНЕ НА ФИЗИЧЕСКАТА СРЕДА И ПРЕВЕНЦИЯ НА РИСКА"  Бюджетна линия: BG161PO001/1.4-02/2008 , след като срока е удължен до 09 Април 2009г., като до изтеклия срок които е в НАСОКИТЕ ЗА КАНДИДАТСТВАНЕ - 05 януари 2009 г. не сме кандидатствали по програмата!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даря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ът за набиране на проектни предложения по схемата бе 5 Януари 2009 година, срокът от 9 април 2009 година е валиден само за кандидатите депозирали проектни предложения до 5 януари 2009 година. В тази връзка нови проектни предложения не се приема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32:00Z</dcterms:created>
  <dc:creator>HristovI</dc:creator>
  <dc:description/>
  <cp:keywords/>
  <dc:language>en-US</dc:language>
  <cp:lastModifiedBy>BonchevaS</cp:lastModifiedBy>
  <dcterms:modified xsi:type="dcterms:W3CDTF">2009-03-27T14:19:00Z</dcterms:modified>
  <cp:revision>26</cp:revision>
  <dc:subject/>
  <dc:title/>
</cp:coreProperties>
</file>