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9760</wp:posOffset>
            </wp:positionH>
            <wp:positionV relativeFrom="paragraph">
              <wp:posOffset>-668655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Следните въпроси от потенциални бенефициенти са получени на електронната поща на Оперативната програма: </w:t>
      </w:r>
      <w:r>
        <w:rPr>
          <w:rFonts w:cs="Arial" w:ascii="Arial" w:hAnsi="Arial"/>
          <w:b/>
          <w:bCs/>
          <w:sz w:val="20"/>
          <w:szCs w:val="20"/>
        </w:rPr>
        <w:t xml:space="preserve">oprd@mrrb.government.bg  </w:t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>Отговорите им представляват официално становище на Управляващия орган и трябва да бъдат взимани под внимание от потенциалните бенефициент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firstLine="5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 ОПРР – Главна дирекция „Програмиране на регионалното развитие” към МРРБ припомня, че според чл. 15 ал. 3 от Постановление на МС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№ 121 от 31 май 2007 г. обнародвано </w:t>
      </w:r>
      <w:r>
        <w:rPr>
          <w:rFonts w:cs="Arial" w:ascii="Arial" w:hAnsi="Arial"/>
          <w:b/>
          <w:color w:val="000000"/>
          <w:sz w:val="20"/>
          <w:szCs w:val="20"/>
        </w:rPr>
        <w:t>в ДВ. бр.45 от 8 Юни 2007г.: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”…</w:t>
      </w: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Не могат да се дават отговори, които съдържат становище относно съответствие на проект или кандидат с условията за кандидатстване…”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-540" w:firstLine="540"/>
        <w:rPr/>
      </w:pPr>
      <w:r>
        <w:rPr>
          <w:rFonts w:cs="Arial" w:ascii="Arial" w:hAnsi="Arial"/>
          <w:b/>
          <w:sz w:val="20"/>
          <w:szCs w:val="20"/>
        </w:rPr>
        <w:t xml:space="preserve">Управляващият орган настоятелно моли всички да се запознаят внимателно с </w:t>
      </w:r>
      <w:r>
        <w:rPr>
          <w:rFonts w:cs="Arial" w:ascii="Arial" w:hAnsi="Arial"/>
          <w:b/>
          <w:sz w:val="20"/>
          <w:szCs w:val="20"/>
          <w:u w:val="single"/>
        </w:rPr>
        <w:t>Насоките за кандидатстване</w:t>
      </w:r>
      <w:r>
        <w:rPr>
          <w:rFonts w:cs="Arial" w:ascii="Arial" w:hAnsi="Arial"/>
          <w:b/>
          <w:sz w:val="20"/>
          <w:szCs w:val="20"/>
        </w:rPr>
        <w:t xml:space="preserve"> налични към всяка отворена схема и с вече публикуваните отговори, преди да пристъпят към изпращане на въпроси.</w:t>
      </w:r>
    </w:p>
    <w:p>
      <w:pPr>
        <w:pStyle w:val="Normal"/>
        <w:ind w:left="-540"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220"/>
      </w:tblGrid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ъпро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говори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draveite,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je li da se izgradi avtogara po programata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тимите дейности за съфинансиране по ОПРР детайлно са описани към всяка една от поканите за набиране на проектни предложения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ажаеми Дами и Господа,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ъв връзка с публикуваното обновено Ръководство за бенефициентите по ОПРР към 31.03.2009 г., бихме искали спешно да зададем следните въпроси: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При подадено искане за междинно плащане към УО на ОПРР към 02.04.2009 г. за отчетния период 04.10.08 - 28.02.09 са подогвени и изпратени всички изискуеми документи, в т.ч. междинен технически доклад, междинен финансов отчет, както и техните приложения за същия отчетен период. Необходимо ли е в този случай да се подготви и изпрати нов междинен технически доклад за тримесечния период (януари-март), в който да се приложат повторно копия от всички документи, приложени в доклада към горепосоченото искане за междинно плащане с оглед на техния голям обем? Дефакто става въпрос за включване на м. март в стария технически доклад. 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Посочената  в Указанията на ОПРР - Декларация за тримесечно отчитане липсата на нередности (Анекс 4) не се отнася до бенефицинетите, а по-скоро до Ръководителя на УО на ОПРР. Преди новите Указания се подаваше Анекс 4а, който не е в момента на страницата на ОПРР. Възможно ли е в този случай за тримесечно отчитане липсата на установени нередности да бъде използвано Приложение 9.53, което се отнася то исканията за междинно плащане.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но ви благодарим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ъм тримесечните технически доклади се представят копия от всички сключени договори за съответния период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зползвайте Анекс 4а.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дравейте!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хте ли ми отговорили на следните върпроси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ви са сроковете за кандидатстване по мерки 311"Насърчавене на туристическите дейности", 313 "Насърчаване на туристическите дейности, "322 "Обновяване и развитие на населените места", Основни услуги за населението и икономиката на селските райони"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кои програми могат да кандидатстват кметства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кои програми свързани с туризма ако кандидана е юридическо лице с нестопанска цел финансирането е на 100 % ? 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акваме вашите отговори!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деният въпрос не от компетенциите на УО на ОПР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autoSpaceDE w:val="false"/>
      <w:spacing w:lineRule="auto" w:line="360"/>
      <w:ind w:firstLine="397"/>
      <w:jc w:val="both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8:32:00Z</dcterms:created>
  <dc:creator>HristovI</dc:creator>
  <dc:description/>
  <cp:keywords/>
  <dc:language>en-US</dc:language>
  <cp:lastModifiedBy>BonchevaS</cp:lastModifiedBy>
  <dcterms:modified xsi:type="dcterms:W3CDTF">2009-04-07T09:21:00Z</dcterms:modified>
  <cp:revision>26</cp:revision>
  <dc:subject/>
  <dc:title/>
</cp:coreProperties>
</file>