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я да отговорите на следния въпрос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индикативната годишна работна програма за 2009г - приоритетна ос 1, операция 1.1, т.3 - схема Подкрепа за реконструкция/обновяване и оборудване на медицински и здравни заведения като допустими бенефициенти са посочени 86 общини в агломерационни ареали, като е посочен месец на публикуване на поканата  - 05/09г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необходимостта преди откриване на процедурата да се възложи разработването на технически проект за реконструкция на сграден фонд на медицински диспансер, регистриран като търговско дружество - ЕООД, чийто капитал е 100% общинска собственост  е необходимо да ни потвърдите кой е бенефициента - юридическото лице ЕООД или Община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Индикативната годишна работна програма за предстоящи процедури по ОПРР са посочени допустимите бенефициенти по схемата, която цитира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ам въпрос по бюджетна линия BG161PO001/1.1-01/2007 Ако дадена Община участва за финансиране на проект по въпросната бюджетна линия, задължително ли е / желателно ли е/  участието 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артньори за проекта? Има ли право фирмата, която е помогнала на Общината да подготви проекта, да участва на Търг за изпълнител на проекта, т.е. може ли да има връзка между фирмите партньори и фирмата изпълнител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по схемата, която цитирате детайлно са описани критерийте за допустимост на партньори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 следните въпроси: 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Как, по коя схема/програма, може община, която не е упомената в посоченият списък като попадаща в агломерационен ареал да кандидатства за реконструкция на училища? Този списък изчерпателен ли е? Допустимо ли е по схема 1.1-1 “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? 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Тази схема отворена ли е в момента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за отговора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по схемата, която цитирате детайлно са описани критерийте за допустимост на кандидатите. Крайните срокове за набиране на проектни предложения по схемата  са публикувани на сайта на програма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4-07T09:24:00Z</dcterms:modified>
  <cp:revision>26</cp:revision>
  <dc:subject/>
  <dc:title/>
</cp:coreProperties>
</file>