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ТВАНЕ във връзка писмото, с което сме уведомени, че трябва да приведем проектното ни предложение съгласно изискванията на Наредба № 1 от 12.01.2009 г. за условията и реда за устройството и безопасността на площадките за игра. Моля да отговорите на следните въпроси: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Как да бъдат представени измененията в графичната част (чертежите) на подобектите, в които има ситуирани детски площадки? Може ли да бъдат представени като извадки от общите чертежи, в които да се отразят промените в изпълнение на разпоредбите на наредбата? 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Как да се отразят промените в количествено-стойностните сметки за строително-монтажни работи и доставки и последващите промени в перата по бюджета? Тези промени означават ли, че трябва да се попълни отново целия формуляр или да се представят само коригираните част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Техническата документация следва да бъде съобразена с Изискванията на Наредба 4 за обхвата и съдържанието на инвестиционните проекти и ЗУТ. 2. Следва да представите:  КСС за всяка детска площадка в 1 оригинал и 2 копия - с подпис на кмета и печат, коригирания бюджет също следва са се представи в 1 оригинал и 2 копия с подпис на кмета и печат, от формуляра за кандидатстване следва да представите единственно части, в които са налице корекции, също в 1 оригинал и 2 копия, всичко до тук изброенно, както и целият коригиран формуляр за кандидатстване следва да представите и на електронен носител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ИСТЕРСТВО НА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ГИОНАЛНОТО РАЗВИТИЕ И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А ДИРЕКЦИЯ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ИРАНЕ НА РЕГИОНАЛНО РАЗВИТИЕ           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           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в връзка с нанесените корекции в насоките за кандидатстване по схема за предоставяне на безвъзмездна финансова помощ BG161PO001/1.4-02/2008: Подкрепа за подобряване на градска среда и превенция на риска”, отправям към Вас въпроса: „При положение, че входираното от проектно предложение има отношение към улично осветление и тротоари и незасяга детски площадки (Наредба 1 от 12.01.2009г. за условията и реда за устройство и безопастноста на площадките за игра), необходимо ли е коригиране на проектното предложение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Благодаря Ви, предварително и Ви пожелавам лека и спорна работа. Оставам с 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: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е необходим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бър ден! Във връзка с промяната в насоките по BG161PO001/1.4-02/2008 се налага възлагане изработката на работен проект на детските площадки.Как следва да процедираме с възлагането?Допуска ли се анекс към договора за проектиране на парка или следва нова процедура по НВМОП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деният въпрос не е от компетенциите на У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 няколко въпроса по приоритетна ос 1.4 Подобряване на физическата среда и превенция на рис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Допустимо ли е да се кандидатства за финансиране на проект за играждане на публично видеонаблюдение на сграда на община включително няколко общински детски градини и училища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Допустимо ли е да се кандидатства за финансиране на проект за изграждане на публично видеонаблюдение на основни пътни възли на територията на община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Има ли процедурни наръчници по приоритетна ос 1.4 Подобряване на физическата среда и превенция на риска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за съфинансиране от ОПРР детайлно са изброени към всяка една покана за набиране на проектни предложения. УО е публикувал на сайта на програмата Ръководство за бенефициенти по договор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нанесени корекции в Насоките за кандидатстване по Схема за безвъзмездна финансова помощ BG161PO001/1.4-02/2008:"Подкрепа за подобряване на градската среда", имаме следните въпрос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обходимо ли е да се представя коригиран формуляр за кандидатстване, ако отпадат или се коригират проектите за детските площадки, както и ако  се промени сумата за която кандидатстваме, след като се коригират количествено-стойностни сметки и бюджет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олко копия на техническата документация за един обект е необходим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Ако в един подаден проект има включени няколко обекта и в два от тях има промяна, свързана с детските площадки, необходимо ли е да се представят отново проекти и за другите обекти, в които няма промян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ри кандидастването беше необходимо да се представят заедно с техническата документация: становище на РИОСВ, решение от експертен съвет, разрешения за строеж и КСС за всеки обект. По същият начин ли трябва да бъдат окомплектовани проектите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а зададения въпрос е отговорено по-горе. 2. Необходимите технически документи са описани в Насоките за кандидатстване. 3. Въпросът не е зададен коректно. 4. Необходимо е да бъдат представени решение от експертен съвет или доклад за оценка на съответствието за съответния инвестиционен проект на детска площадка; разрешение за строеж или допълнение към съществуващото разрешение за строеж и промененото КСС. Не е необходимо да се представя становище на РИОСВ за новопроектираната детска площад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4-07T09:30:00Z</dcterms:modified>
  <cp:revision>26</cp:revision>
  <dc:subject/>
  <dc:title/>
</cp:coreProperties>
</file>