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OLE_LINK1"/>
            <w:r>
              <w:rPr>
                <w:rFonts w:cs="Arial" w:ascii="Arial" w:hAnsi="Arial"/>
                <w:sz w:val="20"/>
                <w:szCs w:val="20"/>
              </w:rPr>
              <w:t xml:space="preserve">Zdraveite,   </w:t>
              <w:br/>
              <w:t xml:space="preserve">Bihte li mi kazali koga shte startira sroka za nabirane na proektopredlojeniq po programa na OPRR - Операция 3.1 Подобряване на туристическите атракции и свързаната с тях инфраструктура? </w:t>
            </w:r>
            <w:bookmarkEnd w:id="0"/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следете страницата на ОПРР, където ще бъде публикувана поканата по схемата, която цитира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!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ам въпрос във връзка с ОП "Регионално развитие", операция 3.1 - Подобряване на туристическите атракции и свързаната с тях инфраструктура. В описанието на приоритетните оси и операциите е посочено, че потенциални бенефициенти по операция 3.1 са общини, сдружениия на общини, местни, регионални и национални туристически организации, Министерството на културата и т.н. В публикуваната покана, обаче, и в изискванията за кандидатстване е посочен конкретен бенефициент Министерство на културата. Моля да ми отговорите може ли община с население под 10 000 жители да кандидатства по операция 3.1 като самостоятелен бенефициент за дейности, свързани с паметници на културата с национално значение, намиращи се на територията на общината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убликуване на покана по схемата, детайлно ще бъдат описани допустимите кандидати , както и дейностите, които ще бъдат съфинансирани от ОПР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4-07T10:00:00Z</dcterms:modified>
  <cp:revision>28</cp:revision>
  <dc:subject/>
  <dc:title/>
</cp:coreProperties>
</file>