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в връзка с управлението на спечелен проект по схема за предоставяне на безвъзмездна финансова помощ: BG161РО001/4.1-01/2007 „Подкрепа за осигуряване на подходяща и рентабилна образователна инфраструктура, допринасяща за устойчиво местно развитие”, Приоритетна ос 4 «Местно развитие и сътрудничество», Операция 4.1. «Дребномащабни местни инвестиции», на Оперативна програма “Регионално развитие” 2007 – 2013 г., желая да Ви задам следният въпрос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 определяне изпълнител на доставка /услуга на стойност под 15000 лв без ДДС  (по реда на чл.2 ал.2 от НВМОП), необходимо ли е да се мотивира избора на изпълнител с представяне на оферт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лагодарим предварително за отговора!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поръчително е да се мотивира избора на изпълнител с представяне на офер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в връзка със спечелен проект за изпълнение на СМР на две училища по схема BG161РО001/4.1-01/2007 „Подкрепа за осигуряване на подходяща и рентабилна образователна инфраструктура, допринасяща за устойчиво местно развитие”, Приоритетна ос 4 «Местно развитие и сътрудничество», Операция 4.1. «Дребномащабни местни инвестиции», на Оперативна програма “Регионално развитие” 2007 – 2013 г., желая да Ви задам следният въпрос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момента на база идеен проект имаме изготвен работен проект за ОВК. И ни интересува следното, дали ще е възможно да се промени вида на горелката от газов на пелетен тип. Поради икономически съображения предлагаме горелките да бъдат на пелетен принцип, което е по-екологично и икономически по-целесъобразно. Възможно ли е да се направи такава промяна при условие, че това няма да се отрази върху вече договорената сум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лагодарим предварително за отговора!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ринцип искане за изменение на дейности по проекта трябва да бъде подкрепено от становище на строителния надзор и техникоикономическа обосновка от проектанта. При промяна на вида на горивото в случая  - от газ на твърдо гориво се налага промяна на типа котел, а не само на горелка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BonchevaS</cp:lastModifiedBy>
  <dcterms:modified xsi:type="dcterms:W3CDTF">2009-04-07T09:42:00Z</dcterms:modified>
  <cp:revision>26</cp:revision>
  <dc:subject/>
  <dc:title/>
</cp:coreProperties>
</file>