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бър ден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звам се Мелиха Люманова! Безпокоя Ви във връзка с един проект, като идеята ни е да се поставят пластмасови светлоотразителни колове за доброто очертаване на пътищата. Мислим, че това ще бъде добро начало за предотвратяване особено на нощните пътни инциденти. Поради  тази причина искахме, ако е възможно да се срещнем с Ваш представител, за да може да го обсъдим по-подробно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инете за безпокойството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акваме вашия отговор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а Госпожо, Закона за пътищата урежда обществените отношения, свързани със собствеността, ползването, управлението, стопанисването, изграждането, ремонта, поддържането и финансирането на пътищата в Република България. Монтирането на елементи по пътищата се регулира от същия закон както и от Закона за движение по пътищата, съгласно които Министърът на транспорта формира и провежда държавната политика при планирането и изграждането на пътната инфраструктура. В тази връзка УО на ОПРР не притежава законови компетенции съгласно които да даде становище и подкрепи предлагания от Вас проек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4-28T12:48:00Z</dcterms:modified>
  <cp:revision>27</cp:revision>
  <dc:subject/>
  <dc:title/>
</cp:coreProperties>
</file>