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pPr>
            <w:r>
              <w:rPr>
                <w:rFonts w:cs="Arial" w:ascii="Arial" w:hAnsi="Arial"/>
                <w:sz w:val="20"/>
                <w:szCs w:val="20"/>
              </w:rPr>
              <w:t xml:space="preserve">бих искал да знам кога ще стартира операция 1.1 Социална инфраструктура "Подкрепа за реконструкция/ ремонт на университети" по която бенефициенти ще бъдат университети в 86 градски агломерационни ареали?  В годишната Ви програма е посочено че това ще се случи месец март 2009г. а до сега почти месец след този срок не виждам да е стартирала схемата. Какви са причините за забавянето и кога евентуално да очакваме да излезе  поканата за набиране на проектни предложения? </w:t>
            </w:r>
          </w:p>
          <w:p>
            <w:pPr>
              <w:pStyle w:val="Normal"/>
              <w:spacing w:before="0" w:after="240"/>
              <w:rPr>
                <w:rFonts w:ascii="Arial" w:hAnsi="Arial" w:cs="Arial"/>
                <w:sz w:val="20"/>
                <w:szCs w:val="20"/>
              </w:rPr>
            </w:pPr>
            <w:r>
              <w:rPr>
                <w:rFonts w:cs="Arial" w:ascii="Arial" w:hAnsi="Arial"/>
                <w:sz w:val="20"/>
                <w:szCs w:val="20"/>
              </w:rP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предварителните намерия на УО на ОПРР, се планираше покана за набиране на проектни предложения по схемата, която цитирате да бъде обявена през месец март 2009 година. В хода на подготовката на Пакета документи за кандидатстване, УО констатира че предварително разчетения финансов ресурс от 4 932 617 лева е изключително недостатъчен за осъществяване на интервенции по схемата. След преглед на финансовия ресурс по ОПРР бяха открити възможности за съществено увеличаване на финансовия ресурс по схемата. Съгласно правилата на ОПРР, за да се увеличи предварително планирания финансов ресурс следва да е налице одобрение от Комитета за наблюдение на програмата. На 30 април 2009г е насрочено заседание на Комитета за наблюдение, на което УО ще предложи увеличаване на финансовия ресурс по схемата. След заседанието на Комитета и с оглед на взетото от него решение касаещо финансовия ресурс по схемата, УО ще пристъпи към обявяване на покана за набиране на проектни предложения.</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4-28T12:49:00Z</dcterms:modified>
  <cp:revision>27</cp:revision>
  <dc:subject/>
  <dc:title/>
</cp:coreProperties>
</file>