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их искал накратко да Ви запозная с нашия казус и да задам някои доуточняващи въпроса. Живея в стара панелна сграда във Варна с около 100 апартамента. Преди 2 години живущите в блока събрахме пари за успешен ремонт на покрива на блока. Сградата, обаче, се нуждае и от други спешни ремонти, които не са по паричните възможностите на живущите. Оттук тръгна нашата идея за кандидатстване по тази програма, като предполагам, че попадаме в приоритетна ос 1.2 Жилищна политик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ази връзка имам следните въпроси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Какво представляват "Асоциации на собствениците на жилища в многофамилни жилищни сгради" и как може да се включим в такава асоциация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Какви са точните изисквания към кандидатстващите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Какъв е пакета документи, с които трябва да се кандидатств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Кога е по-голям шанса даден проект да бъде одобрен - когато кандидатурата е на един вход от дадена сграда, когато кандидатурата е от името на цялата сграда или когато кандидатурата е от името на няколко съседни сгради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заключение, бихте ли ме насочили към някой експерт във Варна, с който бих могъл да разговарям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пределение на понятието се съдържа в Закона за етажната собственост; 2. УО на ОПРР планира да обяви покана за набиране на проектни предложения в рамките на операция 1.2. Жилищна политика през 2010 година. При отправянето на поканата в Насоките за кандидатстване ще бъдат конкретизирани и изискванията към кандидатстващи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28T12:50:00Z</dcterms:modified>
  <cp:revision>27</cp:revision>
  <dc:subject/>
  <dc:title/>
</cp:coreProperties>
</file>