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Дами и Господа, </w:t>
            </w:r>
          </w:p>
          <w:p>
            <w:pPr>
              <w:pStyle w:val="Normal"/>
              <w:spacing w:before="0" w:after="240"/>
              <w:rPr>
                <w:rFonts w:ascii="Arial" w:hAnsi="Arial" w:cs="Arial"/>
                <w:sz w:val="20"/>
                <w:szCs w:val="20"/>
              </w:rPr>
            </w:pPr>
            <w:r>
              <w:rPr>
                <w:rFonts w:cs="Arial" w:ascii="Arial" w:hAnsi="Arial"/>
                <w:sz w:val="20"/>
                <w:szCs w:val="20"/>
              </w:rPr>
              <w:t>Във връзка с публикуваната индикативна програма за 2009 г. искам да Ви попитам кога ще бъде отворен Операция 3.1: Подобряване на туристическите</w:t>
            </w:r>
            <w:r>
              <w:rPr>
                <w:rFonts w:cs="Arial" w:ascii="Arial" w:hAnsi="Arial"/>
                <w:sz w:val="20"/>
                <w:szCs w:val="20"/>
                <w:lang w:val="ru-RU"/>
              </w:rPr>
              <w:t xml:space="preserve"> </w:t>
            </w:r>
            <w:r>
              <w:rPr>
                <w:rFonts w:cs="Arial" w:ascii="Arial" w:hAnsi="Arial"/>
                <w:sz w:val="20"/>
                <w:szCs w:val="20"/>
              </w:rPr>
              <w:t>атракции и свързаната с тях инфраструктура, с бенефициент общини, местни, регионални, национални туристически организация. В програмата схемата сте я обявили за март 2009 г.</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предварителните намерия на УО на ОПРР, се планираше покана за набиране на проектни предложения по схемата, която цитирате да бъде обявена през месец март 2009 година, като също така се предвиждаше да се приложи открита процедура за подбор на проекти. В хода на подготовката на Пакета документи за кандидатстване, УО констатира че по-удачен вариант би бил обявяването на мпроцедурата като процедура с предварителен подбор. Съгласно правилата на ОПРР, за да се промяна в процедурата следва да е налице одобрение от Комитета за наблюдение на програмата. На 30 април 2009г е насрочено заседание на Комитета за наблюдение, на което УО ще предложи промяната. След заседанието на Комитета и с оглед на взетото от него решение, УО ще пристъпи към обявяване на покана за набиране на проектни предложения.</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4-28T12:52:00Z</dcterms:modified>
  <cp:revision>27</cp:revision>
  <dc:subject/>
  <dc:title/>
</cp:coreProperties>
</file>