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се отнася за схема "Подкрепа за обновяване и модернизация на държавни лечебни и здравни заведения в градските агломерации", операция 1.1 "Социална инфратсруктура", приоритетна ос 1 "Устойчиво и интегрирано градско развитие" по ОП "Регионално развитие". Кога е крайният срок за подаване на проектни фишове към Министерството на здравеопазването? В Насоките за кандидатстване са обявени само крайните срокове на кандидатстване на крайния бенефициент - МЗ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ата по схемата, която цитирате е обявена като процедура за директно предоставяне на безвъзмездна финансова помощ само и единствено към Министерство на здравеопазванет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в връзка с обявена от МРРБ процедура с конкретен бенефициент по схема за предоставяне на безвъзмездна финансова помощ BG161PO001/1.1-06/2009 „Подкрепа за обновяване и модернизация на държавни лечебни и здравни заведения в градските агломерации”, по Приоритетна ос 1: „Устойчиво и интегрирано градско развитие”, Операция 1.1. „Социална инфраструктура” на Оперативна програма “Регионално развитие” 2007 – 2013 г., желая да Ви задам следните няколко въпроса: </w:t>
            </w:r>
          </w:p>
          <w:p>
            <w:pPr>
              <w:pStyle w:val="Normal"/>
              <w:spacing w:before="0" w:after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  Възлагането на изпълнение на дейности по проектните фишове на външни изпълнители (например за попълване на Формуляр на проектен фиш и др.) може ли да се възложи директно от конкретното д ържавно лечебно заведение, (включено в Приложение към чл. 101, ал. 5 от Закона за лечебните заведения, обн. ДВ бр. 59 / 2001 г.), което кандидатства с проектен фиш, включен в Средносрочната рамкова инвестиционна програм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    Разплащанията към външни изпълнители, за извършените от тях дейности по проектните фишове може ли да се извършват от конкретното държавно лечебно заведение, (включено в Приложение към чл. 101, ал. 5 от Закона за лечебните заведения, обн. ДВ бр. 59 / 2001 г.), което кандидатства с проектен фиш, включен в Средносрочната рамкова инвестиционна програма? </w:t>
            </w:r>
          </w:p>
          <w:p>
            <w:pPr>
              <w:pStyle w:val="Normal"/>
              <w:spacing w:before="0" w:after="24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 за оказаното съдействи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ата по схемата, която цитирате е обявена като процедура за директно предоставяне на безвъзмездна финансова помощ само и единствено към Министерство на здравеопазването. В тази връзка УО на ОПРР ще има договорни отношения единствено с Министерство на здравеопазването и следователно само разходи извършени от него ще са допустими за възстановяване от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бявена процедура по: Приоритетна ос 1: „Устойчиво и интегрирано градско развитие”, Oперация 1.1: „Социална инфраструктура”, Схема за безвъзмездна финансова помощ: BG161PO001/1.1-06/2009 „Подкрепа за обновяване и модернизация на държавни лечебни и здравни заведения в градските агломерации” в точка 6.7.8. от Изискванията за кандидатсване е опоменато, че проекти имащи потенциал за генериране на приходи трябва задължително да съдържат финансов анализ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Смята ли се за приход на лечебното заведение изплащането на изследването от здравната каса, по които има сключен договор за това? Необходимо ли е в такива случаи да се изготвя финансов анализ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акъв трябва да бъде финансовия анализ? Има ли определени задължителни реквизити, на които трябва да отговаря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предварително за Вашата отзивчивост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схемата детайлно са описани правилата по отношение на проектите генериращи приходи. В допълнение към пакета документи са приложени и Указания за проектите генериращи приход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да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гионален представител съм на ЦЕНТЪР ЗА ПСИХОЛОГИЧЕСКИ ИЗСЛЕДВАНИЯ-здружение на хора с увреждания в гр.Плевен и сме член на НСХУ към Министерския Съвет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налата година от Община -Плевен ни беше предоставена сграда за нашите нужди,която подлежи на ремонт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а ни към Вас,е може ли да кандидатстваме с проект към Вас и има ли в момента ?И ако има да ни пратите пакета с документи и указания за сроковете и всичко свързано с нег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, за разбирането предварителн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я за текущите покани по процедури за предоставяне на безвъзмездна финансова помощ е публикувана на сайта на програма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6-16T11:59:00Z</dcterms:modified>
  <cp:revision>28</cp:revision>
  <dc:subject/>
  <dc:title/>
</cp:coreProperties>
</file>