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 писмо с Ваш изх. №91-00-23/07.05.09 г. за Приложение №5 – Краткосрочни прогнози за плащания на бенефициенти и Приложения №6 – Отчет на плащания от бенефициенти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страницата на bgregio.eu към дата 03.06.2009 г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Указания за изпълнение на договорите по схеми за предоставяне на безвъзмездна финансова помощ BG161PO001/2.1-02/2007 „Подкрепа за устойчиво и интегрирано местно развитие чрез рехабилитация и реконструкция на общинска пътна мрежа”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Указания за плащания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т. 14 (Приложение 5) и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т. 15. (Приложение 6)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 още не са с номерация №9.64 и №9.65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 тези приложения ще бъдат качени на интернет страницата на Оперативна програма „Регионално развитие” 2007-2013 г.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инявам се, ако са качени на друго място на страниц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но договорите по схеми за предоставяне на безвъзмездна финансова помощ BG161PO001/2.1-02/2007, приложенияна 9.64 и 9.65 ще бъдат качени на интернет страница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6-16T12:00:00Z</dcterms:modified>
  <cp:revision>28</cp:revision>
  <dc:subject/>
  <dc:title/>
</cp:coreProperties>
</file>