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оводител съм на проект   „Европейски перспективи пред културно-историческия и събитиен туризъм в община Търговище”, финансиран съгласно Договор № BG161PO001/4.2-01/2008/008 между МРРБ и Местно туристическо сдружение - Търговище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усът е следният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екипа на проекта имаме следната позиция „Координатор на проекта в Санта Мария да Фейра” 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ответното лице е чужд гражданин - Португалец. В Бюджета на проекта е заложен хонорар за 24 дни по 120 лева на ден или общо 2880 лева. Съгласно Ръководството за бенефициенти / страница  71, абзац 2/ е необходимо да плащаме по банков път. Съгласно нашите разчети ще извършим няколко плащания по този договор, като всяко от тях ще е на стойност под 1000,00 лева по време на посещенията на португалските експерти в България и на българските експерти в Португалия. Тъй като ще се наложи превалутиране на хонорарите, заплащане на големи такси за валутни преводи и други допълнителни усложнения при плащане по банков път, бихме искали разрешение от Ваша страна за заплащане на хонорарите по този граждански договор в брой, като това ще се извършва по време на посещенията на координатора на проекта в Българи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и е следният: Допустимо ли е плащане в брой в цитирания по-горе случай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лащането на възнагражденията по граждански договори на чуждестранни лектори задължително трябва да се извършват по банков път!!! Указания във връзка с изпълнението на договори по схема 4.2 са публикувани на сайта на ОПР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6-16T12:01:00Z</dcterms:modified>
  <cp:revision>28</cp:revision>
  <dc:subject/>
  <dc:title/>
</cp:coreProperties>
</file>