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мам следния въпрос към Вас: Какъв е ориентировачния срок за оценка / приемане или отхвърляне/ на подадените и входирани проектни предложения по Схема за предоставяне на безвъзмездна помощ- BG 161PO001/1.4-02/2008: „Подкрепа за подобряване на градската среда”, с краен срок на подаване 05.01.2009 г.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Ви предварително за отговора!!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овете за извършване на оценка на проектни предложения са указани в чл. 24 от ПМС 121/31.05.2007г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звам се Десислава Йорданова и в момента проучвам възможностите за финансиране на изграждането или реконструкцията на детска площадка в безопастно място за игра и отдих в съотвествие на всякакви европейски стандарти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да ме посъветвате дали има европейска програма, по която бих могла да кандидатствам и да реализирам това начинание. Насочила съм се към ОП Регионално развитие, Операция (1.4) -подобряване на физ. среда и превенция на риска (обновяване и изграждане на детски площадки за активен спорт, отдих и забавление). Кога се очаква да има активни дати за кандидатстван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ът за набиране на проектни предложения по операцията която цитирате бе 05 Януари 2009 годи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7-21T08:01:00Z</dcterms:modified>
  <cp:revision>29</cp:revision>
  <dc:subject/>
  <dc:title/>
</cp:coreProperties>
</file>