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счетоводител съм по проект по схема за безвъзмездна помощ BG161PO001/2.1-02/2007. За съжаление не съм участвала в разработването на бюджета и има неща,които ме озадачават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но от тях са възнагражденията на екипа по проекта. В бюджета са записани суми както следва: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Ръководител на проект на месец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</w:rPr>
              <w:t xml:space="preserve"> 750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ординатор на месец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700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хн.сътр на месец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680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оводите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месец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680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Юрист на час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15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 пояснението,обаче е записано,че тези суми са брутни,т.е с включени осигуровки от работодателя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за вашите указания за начина,по който следва да бъде изчислена чистата сума, върху която би следвало да се начислят дължимите осигурителни вноск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гурителните вноски, дължими от работодателя и от работника, се начисляват по реда на проложимото национално законодателство в тази облас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7-21T08:04:00Z</dcterms:modified>
  <cp:revision>30</cp:revision>
  <dc:subject/>
  <dc:title/>
</cp:coreProperties>
</file>