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на Перущица не е обявена  и в двата списъка на допустимите и не допустимите общини. Какъв е случая и има ли възможност да се кандидатства?  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детайлно са описаните допустимите кандидати по схемата за предоставяне на безвъзмездна финансова помощ. Моля, имайте в предвид, че съгласно чл.16 (3) от ПМС 121/31.05.2009г - "Не могат да се дават отговори, които съдържат становище относно съответствието на конкретен проект или кандидат с условията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новооткритата схема BG161PO001/3.1-02/2009 „Подкрепа за развитието на туристически атракции” бих искал да задам следните 2 въпроса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В таблицата с критерии за оценка на качеството на формуляра за предварителен подбор (стр. 33 от Насоките за кандидатстване) са включени критериите „Значимост” и „Уникалност” на обекта (атракцията). По какъв начин се определя дали съответният обект е от национално, регионално или местно значение? По същия начин по какви критерии се определя „Уникалността” на обекта? Има някакъв нормативен(-и) акт(-ове), в които да се определя подобна класификация или е въпрос на предварително проучв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гориите недвижими културни ценности са определени в чл. 50 от Закона за културното наследство. Критериите определящи уникалността на обекта са описани в т.2.2. от Критериите за оценка на качеството на Формуляра за предварителен подбор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отново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ят ми въпрос е дали може да ни посочите какво включва определението: „ природни, културни и исторически атракции”? Дали това са само паметници на културата и защитени местности или в него се включват и други видове атракции? Моля, да ни посочите кои нормативни актове регламентират създаването/определянето на подобни атракции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родните, културните и историческите атракции са туристически атракции, в смисъл на туристически обекти, които представляват комплексен туристически продукт или преживяване.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 отново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оцеса на подробно разглеждане на Насоките за кандидатстване по схема BG161PO001/3.1-02/2009 „Подкрепа за развитието на туристически атракции” възникнаха още няколко въпроса. Моля за бърз отговор и по тях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В кои случаи се изисква изготвянето на анализ „разходи-ползи”? Достатъчно ли е да се предостави само финансов анализ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Необходимо ли е да се представи финансов анализ за обекти на интервенция, които не генерират приходи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Възможно ли е да се направи реконструкция и рехабилитация на различни участъци от един път, които да са с обща дължина 3 км или регламентираните в Насоките за кандидатстване 3 км трябва да представляват 1 участък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оля запознайте се с правилата по отношение на проектите генериращи приходи описани в т.4.1. от Насоките за кандидатстване. 2. Всички проектни предложения, по които ще се получи покана за депозиране на Формуляр за кандидатстване, по настоящата схема, имат потенциал за генериране на приходи и трябва задължително да съдържат финансов анализ. 3. Моля, имайте в предвид, че съгласно чл.16 (3) от ПМС 121/31.05.2009г - "Не могат да се дават отговори, които съдържат становище относно съответствието на конкретен проект или кандидат с условията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един въпрос по схема за безвизмездна помощ BG161PO001/3.1-02/2009 „Подкрепа за развитието на туристически атракции”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ът ми е следния – възможно ли е информационния център, който планираме да изградим и оборудваме във връзка с развиването на туристическата атракция, която искаме да финансираме, да бъде разположен не на територията на самата туристическа атракция, а на територията на местния музей, който безвъзмездно ще предостави помещения за това? С други думи, има ли изрично изискване изградените информационни центрове за атракциите да бъдат на територията на самата туристическа атракция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я предварително за разбирането и навременния отговор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, имайте в предвид, че съгласно чл.16 (3) от ПМС 121/31.05.2009г - "Не могат да се дават отговори, които съдържат становище относно съответствието на конкретен проект или кандидат с условията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есуваме се от бюджетна линия  BG161PO001/3.1-02/2009, "Подкрепа за развитие на туристически атракции". Прочетохме насоките, но не ни стана ясно дали 15% национално съфинансиране означава задължително съфинансиране 15% от кандидата. Дано по-скоро ни отговорите. Предварително благодарим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ЪЗМЕЗДНАТА ФИНАНСОВА ПОМОЩ ПО НАСТОЯЩАТА СХЕМА НЕ МОЖЕ ДА НАДВИШАВА 85 % ОТ ОБЩАТА СТОЙНОСТ НА ПРОЕКТНОТО ПРЕДЛОЖЕНИЕ, Т.Е. КАНДИДАТИТЕ СЛЕДВА ДА ОСИГУРЯТ МИНИМУМ 15 % СОБСТВЕН ПРИНОС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ша Ви от Община Крумовград и имам следния въпрос: Ние мислим да кандидатстваме по  Приоритетна Ос 3,Операция 3.1- "Подобряване на туристическите атракции и свързаната с тях инфраструктура" и в т.16 от  техническата документация по тази схема искат да приложим работен или технически проект. Обаче Ние по "Техническа помощ"  имаме спечелен проект и са ни представили само идеен проект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да кандидатстваме само с идеен проект или е необходимо разработване на работен или технически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ените кандидати задължително представят към Формуляра за кандидатстване техническа документация, включваща:Технически или работен проект съгласно Закона за устройство на територията и Наредба №4 за обхвата и съдържанието на инвестиционните проекти, придружен от подробна количествено-стойностна сметка по видове СМР;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. 3 от Насоките за кандидатстване по Схема за предоставяне на безвъзмездна финансова помощ: BG161PO001/3.1-02/2009 е написано, че "кандидатите следва да осигурят минимум 15% собствен принос". Въпросът ми е следния: дали тези средства следва да се осигурят от бюджета на общината или съвпадат с националното съфинансиран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ЪЗМЕЗДНАТА ФИНАНСОВА ПОМОЩ ПО НАСТОЯЩАТА СХЕМА НЕ МОЖЕ ДА НАДВИШАВА 85 % ОТ ОБЩАТА СТОЙНОСТ НА ПРОЕКТНОТО ПРЕДЛОЖЕНИЕ, Т.Е. КАНДИДАТИТЕ СЛЕДВА ДА ОСИГУРЯТ МИНИМУМ 15 % СОБСТВЕН ПРИНОС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бър ден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следния въпрос относно схема BG161PO001/3.1-02/2009, ОП Регионално развитие, приоритетна ос 3, операция 3.1. Във формуляра за предварителен подбор е указано, че: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улярът за предварителен подбор трябва да е с максимален обем от 15 страници (формат A4), включително инструкциите на УО, размер на шрифта   Times New Roman 12 и поле от 2 см;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ъщото време, самият формуляр преди попълване е в обем 7 страници /без контролните листове/. В указанията по отделните точки е зададен общ позволен обем до 10 страници. Въпросът е, може ли да се изтрият указанията в отделните полета или трябва да се запазят? И тогава, как следва да се изчисли общия обем на формуляра /следва ли нашият попълнен текст да е по-малък от предварително зададените 10 страници максимум/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азанията към отделните части на Формуляра не следва да се заличават. Кандидатите следва да представят Формуляра в обем от около 15 страниц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7-21T08:10:00Z</dcterms:modified>
  <cp:revision>29</cp:revision>
  <dc:subject/>
  <dc:title/>
</cp:coreProperties>
</file>