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 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свързан с предстоящото стартиране на операция 4.1 Дребномащабни местни инвестиции. В годишната програма като индикативна дата е посочен месец август 2009г. От друга страна на 27.05.2009г. беше публикувано Решение № РД- 02-14-910/25.05.2009г. на Ръководителя на Управляващия орган и на основание чл.32, ал.4, от Постановление №121 на Министерския съвет от 31.05.2007г. за определяне на реда за предоставяне на безвъзмездна финансова помощ по оперативните програми, съфинансирани от Структурните фондове и Кохезионния фонд на Европейския съюз, и по програма ФАР на Европейския съюз (Обн. ДВ. бр.45 от 8 Юни 2007г., изм. ДВ. бр.38 от 11 Април 2008г., изм. ДВ. бр.61 от 8 Юли 2008г., изм. ДВ. бр.81 от 16 Септември 2008г., изм. ДВ. бр.95 от 4 Ноември 2008г., изм. ДВ. бр.7 от 27 Януари 2009г. ) за преустановяване приемането на проектни предложения по операция 4.1 Дребномащабни местни инвестиции поради изчерпване на средстват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дали месец август ще стартира операция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. През месец август ще бъде обявена покана по схема за подкрепа на мерки за енергийна ефективност в общинска образователна инфраструктура. Поканата е различна от поканата, по която с цитираното от Вас решение е прекратено набирането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лед като вече са пренасочени средства в рамките на ОПРР кога ще се финансират одобрени от УО проекти по операция 4.1 "Подкрепа за осигуряване на подходяща и рентабилна образователна инфраструктура, допринасяща за устойчиво местно развитие"  - BG161PO001/4.1-01/2007 към програмата, които не бяха финансирани поради липса на финансов ресурс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Защо е необходимо отново да кандидатстваме по новите схеми за енергийна ефективност в образователните институции, след като имаме одобрен проект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но Ви благодаря за отговор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шен ден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 16.07.2009 г. предстои подписване на 6 договора с общини класирани в резервната листа по схемата, която цитирате. 2. УО ще отправи покана за набиране на проектни предложения по схема за подкрепа въвеждането на мерки за енергийна ефективност в общинска образователна инфраструктура, решение на кандидатите е дали ще депозират проектни предло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1T08:12:00Z</dcterms:modified>
  <cp:revision>29</cp:revision>
  <dc:subject/>
  <dc:title/>
</cp:coreProperties>
</file>