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.Пиша Ви във връзка с фондовете Джереми и Джесика.Как да кандидатстваме и къде?Коя институция се занимава с тях?Кога стартират?Много Ви моля да ми отговорите бързо и адекватно!Предварително Ви благодаря.Севи Хаджиева.Гр.Смолян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ивата Джерами подкрепя развитието на малкия и среден бизнес. За повече информация се обърнете към Управляващия орган на ОП"Конкурентноспособност". Инициативата Джесика подкрепя проекти свързани с градското развитие като към настоящия момент УО на ОПРР финанлизира подписването на финансово споразумение с ЕИБ. След подписването на същото и уточняване на конкретния обхват на помощта от инициативата УО ще предостави на заинтересованите институции подробна информа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7-27T08:33:00Z</dcterms:modified>
  <cp:revision>31</cp:revision>
  <dc:subject/>
  <dc:title/>
</cp:coreProperties>
</file>