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  </w:t>
              <w:br/>
              <w:t xml:space="preserve">бих искала да попитам кога ще стартира схемата "Подкрепа за реконструкция/ремонт на университети" по операция  1.1 Социална инфрастриктура" на ОП "Регионално Развитие", тъй като в актуализираната Ви годишна програма е посочена датата 30.06.2009г. а към настоящият момент (10.07.2009г.) такава все още не е публикувана </w:t>
              <w:br/>
              <w:t xml:space="preserve">Очаквам Вашият отговор </w:t>
              <w:br/>
              <w:t xml:space="preserve">Благодаря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ктуализираната ни Годишна работна програма е посочена датата - 31 Август 2009г за обявяване на покана по схемата която цитира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7T08:35:00Z</dcterms:modified>
  <cp:revision>30</cp:revision>
  <dc:subject/>
  <dc:title/>
</cp:coreProperties>
</file>