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следният въпрос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зможно ли е да се кандидатства по схема BG161PO001/1.4-04/2009 „ Подкрепа за дребномащабна инфраструктура за предотвратяване на свлачища в градските агломерации” отворена на 15.07.2009г. със същото проeктно предложение подадено по схема BG161PO001/1.4-03/2008, за което сме получили официално уведомление за отхвърлянето му от Договарящия орган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предварително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драви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на кандидата е  какво проектно предложение да депози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Община Аврен,област Варна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следният въпрос, касаещ Допустими дейности за финансиране: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има дейност ли е изграждане на съоръжения за понижаване на подпочвените води на река Провадийска.Реката преминава през ромските квартали на село Синдел и село Дъбравино. Няма опасност от свлачище на дигите по поречието на реката, но кварталите са с ниво под равнището на реката и около 6 месеца в годината улиците и къщите, които са в непоследствена близост до дигата са наводнени от бликащите подпочвени води.   </w:t>
              <w:br/>
              <w:t xml:space="preserve">Възможоно ли е да се кандидатства с проект за дейност Изграждане на съоръжения за отвеждане на повърхностните води или подпочвени води извън територията на ромските квартали чрез окопи, канавки, дренажни ребра и др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ираните от Вас дейности не са обект на подкрепа по настоящата схе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соките за кандидатстване по схема  BG161PO001/1.4-04/2009 "Подкрепа за дребномащабна инфраструктура за предотвратяване на свлачища в градските агломерации" , в т. 5.3.2.4 Недопустими дейности/проекти за финансиране е записано "Дейности, насочени към укрепване на свлачища, намиращи се по бреговете на Черно море и река Дунав". Във връзка с това, моля да ни отговорите на следните въпроси: </w:t>
              <w:br/>
              <w:t xml:space="preserve">1.  Как да тълкуваме определението “Бреговете на Черно море”.С други думи, какво разстояние обхваща понятието от контактната линия вода/ суша?  Какъв документ третира формулирането на понятието? </w:t>
              <w:br/>
              <w:t xml:space="preserve">2. Допустимо ли е обекта на интервенция в рамките на проектното предложение да е държавна собственост и ако е възможно, какви подкрепящи документи следва да се представят по т. 24 "Приложен е документ за собственост върху недвижимия имот, обект на интервенция по проекта - нотариално заверено копие" от Контролен лист 1: Оценка на административното съответствие към Формуляра за кандидатстване. </w:t>
              <w:br/>
              <w:t xml:space="preserve">Предварително благодаря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"Морски бряг" е тясна ивица от земната повръхност на контакта и взаймодействието между сушата и морето.- параграф 1, т.2 от Допълнителните разпоредби на Закона за устройството на Черноморското крайбрежие.2. Не не е допустим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7-27T08:38:00Z</dcterms:modified>
  <cp:revision>33</cp:revision>
  <dc:subject/>
  <dc:title/>
</cp:coreProperties>
</file>