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Допълнителна информация по ОПРР, приоритетна ос 3 "Устойчиво развитие", операция 3.1 "Подобряване на туристическите атракции и свързаната с тях инфраструктура, схема за предоставяне на безвъзмездна финансова помощ BG 161PO001/3.1-02/2009 „Подкрепа и развитие на туристическите атракции”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евлиево възнамерява да кандидатства по гореописаната оперативна програма по отношение на обект „Антична и средновековна крепост „Хоталич”, представляващ недвижима културна ценност с национално значение, находящ се в землището на с. Кормянско, общ. Севлиево. Предвид горното се обръщаме към Вас със следните въпроси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Елемент от предвижданата социализация на крепостта е проектирането и изграждането на потребителски център, в който ще бъдат експонирани откритите движими културни ценности. Имайки предвид предназначението на този център и заложеното в насоките за кандидатстване в частта на т. 4.3.2.3 „Допустими действия по финансирането на настоящата покана” относно елементите, попадащи в дребномащабна техническа инфраструктура в района на атракциите и определените им максимално допустими проценти за разходи (до 40 %), моля да ни отговорите: Проектирането и изграждането на потребителски център, за експониране на откритите движими културни ценности, характеризира ли се като дребномащабна техническа инфраструктура в района на атракциите, за който е предвиден разход не повече от 40 % от стойността на общо допустимите разходи, или следва да бъде отнесен към друга група разходи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ато допустими дейности за финансиране на поканите са посочени: развитие на природни, културни и исторически атракции, като примерно са изброени няколко такива дейности (реставрация, консервация, експониране, оборудване, въвеждане на техники и програми за интерпретация и анимация и др.) Въпросът ни е допустима дейност за финансиране ли е дейността по извършване на нови археологически проучвания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ОРДАН СТОЙКОВ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ет на община Севлие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По настоящата схема за предоставяне на безвъзмездна финансова помощ не се финансира ново строителство 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тебителски/посетителски/туристически център.2. Цитираната от Вас дейност е недопустима за финансиране по настоящата схема за предоставяне на безвъзмездна финансова помощ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7-28T08:18:00Z</dcterms:modified>
  <cp:revision>31</cp:revision>
  <dc:subject/>
  <dc:title/>
</cp:coreProperties>
</file>