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перация 1.4: „Подобряване на физическата среда и превенция на риска”. Схема за предоставяне на безвъзмездна финансова помощ: BG161РО001/1.4-04/2009: „Подкрепа за дребномащабна инфраструктура за предотвратяване на свлачища в градските агломерации”. Бюджетна линия: BG161PO001/1.4-04/2009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изпълнение на укрепителните мероприятия по свлачище е възможно да се нанесат поражения на пътя до него (напр. от използваната тежка техника).  Последващото възстановяване на този път допустим разход ли е по тази схем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не е допустим. Нанесените щети или поражения при изпълнението на инфраструктурния обект следва да се възстановят за сметка на строител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8-11T06:52:00Z</dcterms:modified>
  <cp:revision>33</cp:revision>
  <dc:subject/>
  <dc:title/>
</cp:coreProperties>
</file>