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Пише Ви един от стотиците възмутени родители на децата от ЦДГ 35 "Незабравка"- гр.Варна-една от „облагодетелстваните” от евро парите градини. За пореден път едно добро дело се превърна в ужасно изпитание за нас родителите .Става въпрос за предстоящият ремонт на градината, през който нашите деца в продължение на 4 месеца няма да има къде да посещават ЦДГ. Вие знаете ли за това или сте уведомени че децата ще са осигирени? Защо когато се предприемат такива действия първо не се помисли за някакво разумно решение на възникващите „неудобства”.Според мен предложената алтернатива е меко казано АБСУРДНА.От 8 групи трябва да се сформират 4 (по какъв ли принцип) и след това тези 4 по някакъв си график уж съобразен с възможностите на родителите за отпуск, ще се редуват по 2 месеца. На това се казва прекрасно решение на създалата се ситуация-справедливо и устройващо всички. Типично по български и типично за управниците ни. Никой не мисли за доброто на децата –и какъв стрес ще е всичко това за тях-нова градина, нови деца, нови педагози, а повечето от тези които попаднат в ограничената бройка на децата които ще посещават друга градина дори няма да с в групи от тяхната възраст. Не може в този момент когато живота на повечето от нас се е превърнал в борба за оцеляване да ни поставяте в подобна абсурдна ситуация. В момента всички се борим да запазим работните си места защото те са единствения ни шанс да имаме възможност да се грижим за децата и прехраната си. Едва ли повечето работодатели ще приемат присърце проблема и ще кажат –моля излизайте в отпуск, гледайте си децата, не се безпокойте ще ви платим ще ви пазим местата нищо че има толкова безработни които можем да си наемем .н. и т. н.На всички ни е ясно, а на Вас най много,ч е това няма да се случи. И тогава какво ще правим-деца на улицата родители без работа. Има доста други варианти, по които може да се осъществи това начинание и без такива абсурдни условия, но може би не искате да ги предприемете защото всъщност не ви е грижа нито за децата нито за родителите, а само как да не изтървете евро паричките.Защо ли ? На този въпрос не ми отговаряте-отговора го знаем, но очаквам по някакъв начин да погледнете малко по далеч и далновидно(ако ви е възможно) и да предложите решение на проблем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а госпожо, на 3 Февруари 2009г. Община Варна подписа договор за предоставяне на безвъзмездна финансова помощ по ОПРР с наименование "Бъдеще за нашите деца – пълно енергийно саниране на детски заведения на територията на Община Варна" на обща стойност 5 950 802, 16 лева. Съгласно договора за период от 24 месеца с предоставеният й финансов ресурс Община Варна следва да подобри материалната среда и експлоатационното състояние на сградите на 27 детски заведения за доучилищна подготовка във Варна, в това число и ЦДГ 35 "Незабравка". С тези средстава общината ще подобри условията за обучение на 5 465 деца и 782 души обслужващ персонал. Съгласно договора между МРРБ и общината, строително ремонтните работи следва да бъдат извършени за период от 19 месеца, като общината е поела ангажимент, че  последователността за извършване на СМР в отделните детски заведения  ще бъде извършена по начин,  позволяващ нормално протичане на заниманията на децата от заведенията, които в даден момент се ремонтират като се ползват базите на съседни детски градини. Също така общината е предвидила и максимално използване на периода на летния сезон за извършване на ремонтни работи. Представената от Вас информация е твърде обезпокойтелна и в тази връзка, писмото Ви ще бъде предоставено на Община Варна. УО на ОПРР ще предприеме в допълнение и  проверка на предоставената информация, както и ще изиска обяснения от Община Варна. За тези си дейности в последствие ще Ви уведомим.</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8-27T10:30:00Z</dcterms:modified>
  <cp:revision>37</cp:revision>
  <dc:subject/>
  <dc:title/>
</cp:coreProperties>
</file>