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соките за кандидатстване по схема  BG161PO001/1.4-04/2009 "Подкрепа за дребномащабна инфраструктура за предотвратяване на свлачища в градските агломерации" , в т. 6.5.4 в списъка "Подкрепящи документи, които се представят от кандидата" е записано "Разрешение от компетентен орган съгласно чл.96, ал.5 от ЗУТ ...". Във връзка с това, моля да ни отговорите на следния въпрос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й, че обекта на интервенция е срутище и сипеи разположени на крайуличен стръмен склонов участък, необходимо ли е да се представи горепосоченото разрешително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е, че предвиждате изграждане на защитни съоръжения при срутища, следва да представите документ издаден от компетентния орган  по чл. 96, ал.5 от ЗУТ, че не е необходимо издаването на Разрешение за строеж по реда на същия чле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8-26T07:08:00Z</dcterms:modified>
  <cp:revision>36</cp:revision>
  <dc:subject/>
  <dc:title/>
</cp:coreProperties>
</file>