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 изработването на табели за обекти по ОПРР, ни е нужно логото на ОПРР. Може ли да го получим от Вас.</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ъм всеки един Пакет документи за кандидатстване по схемите за предоставяне на безвъзмездна финансова помощ по ОПРР, публикувани на сайта на програмата са приложени Насоки за изпълнение на мерките по информация и публичност.  Логото може да бъде изтеглено от там.</w:t>
            </w:r>
          </w:p>
          <w:p>
            <w:pPr>
              <w:pStyle w:val="Normal"/>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09-18T13:43:00Z</dcterms:modified>
  <cp:revision>39</cp:revision>
  <dc:subject/>
  <dc:title/>
</cp:coreProperties>
</file>