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торник ви изпратих  един въпрос, но не получих отговор на посочената от вас страница, за това реших отново да го изпратя като го задам така: по обявената поръчка по приоритетна ос 1 възможно ли е да кандидатства фирма заедно с университет или само университета трябва да е и разходите за подготовка на проекта и техническата спецификация допустими разходи ли са и ако да по какъв начин се описват и къде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публикувания работен вариант на Насоки за кандидатстване допустими кандидати по схемата са само държавни висши училища, попадащи в обхвата на чл.17 от Закона за висшето образование, със седалище на територията на следните общини: Столична община, Пловдив, Варна, Бургас, Русе, Стара Загора и Плевен. В рамките на схемата също така не се допуска участието на партньори. Разходите за подготовка на проекта са допустими за възстановяване от ОПРР, като същите следва да бъдат отразени в бюджета на проектното предложение, които ще бъде публикуван при официалното обявяване на поканата по процедур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 sledniq vapros. Shumenskiq Universitet ima Departament vav gr. Varna. Ima li pravo da kandidatstva po shema BG161PO001/1.4-05/2009 „Подкрепа за устойчиво развитие чрез подобряване на градската среда”, za sgradata vav Varna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публикувания работен вариант на Насоки за кандидатстване допустими кандидати по схемата са само държавни висши училища, попадащи в обхвата на чл.17 от Закона за висшето образование, със седалище на територията на следните общини: Столична община, Пловдив, Варна, Бургас, Русе, Стара Загора и Плеве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9-18T13:44:00Z</dcterms:modified>
  <cp:revision>38</cp:revision>
  <dc:subject/>
  <dc:title/>
</cp:coreProperties>
</file>