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Въпросът ми е във връзка с изисквания по схема за предоставяне на безвъзмездна финансова помощ по Бюджетна линия: BG161PO001/1.4-04/2009, Приоритетна ос: 1 „Устойчиво и интегрирано градско развитие”, Операция: 1.4 „Подобряване на физическата среда и превенция на риска”,„Подкрепа за дребномащабна инфраструктура за предотвратяване на свлачища в градските агломерации” . Съгласно насоките за кандидатстване по настоящата схема, специфични недопустими разходи са: разходи за укрепване на свлачища по крайбрежието на Черно море и р. Дунав. 1. Според Закона за Черноморското крайбрежие, чл.3, т.2, “Черноморското крайбрежие обхваща частта от акваторията на Черно море с ширина 200 м., измерена от линията на най – големия отлив от брега.” 2. Според Закона за Черноморското крайбрежие, Допълнителни разпоредби, чл. 1, т.2, . По смисъла на този закон: "Морски бряг" е тясна ивица от земната повърхност на контакта и взаимодействието между сушата и морето. Състои се от подводна и надводна част и се характеризира с разнообразен напречен профил, развит непосредствено от бреговата линия, навътре във водата и сушата.”Въпросът ми е:С кое от двете се съобразява специфичното изискване посочено по – горе, определението за “Черноморско крайбрежие” или определението за “Морски бряг”? Вторият ми въпрос е: 1)    Допустимо  ли е финансиране за укрепване на пътен участък, който попада в обсега на Черноморското крайбрежие ( до 200 м.), намира се в границите на населеното място и е общинска собственост? 2) Допустимо ли е  финансиране за рехабилитация на този пътен участък, тъй като в резултат на свлачищни процеси е силно увреден (свлечените земни маси са под улицата)?  Третият  ми въпрос е: Допустимо ли е финансиране на свлачище в границите на населеното място, общинска собственост, което не попада в зоната на Черноморското крайбрежие, но е било финансирано по друга програма, като средствата които са осигурени не са достигнали за пълното му укрепване. 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ледва да се съобразите с определението за Черноморско крайбрежие. 2. Не не е допустимо 3. Да допустимо е, при условие че докажете продължаващата нужда от инвестиции за стабилизиране на свлачището. За целта можете да приложите становища на компетентни органи, техническа и друга документация, в това число и снимков материа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 разход по настоящата схема ли е разходът за изготвяне на цялостен технически проект на обекта, напр. освен укрепването на свлачището, възстановяване на път, обновяване на ВиК и др.,  които не са допустими за финансиране по нея, но са части от по-разширен проект.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зи разход не е допустим. Допустими за финансиране са само дейности по проектиране, пряко свързани с укрепването на свлачището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9-18T13:45:00Z</dcterms:modified>
  <cp:revision>38</cp:revision>
  <dc:subject/>
  <dc:title/>
</cp:coreProperties>
</file>