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Здравейте Дами и Господа!Пиша Ви по повод мое недоволство,относно поддържане на пътища. Става въпрос,за маршрут Враца-Бяла Слатина-Кнежа-Плевен,и по-точно за отсечката гр.Бяла  Слатина-гр.Кнежа-гр.Искър. Според информационните табели,за окръг Плевен,в споменатия маршрут се грижи "Пътинженеринг"АД-гр.Плевен,с Управител инж.Хари Найденов.Посочени са и телефони за връзка.Тъй като аз ежедневно пътувам по този маршрут и съм недоволен от състоянието на пътната настилка,се опитах да се свържа с посочените на Информационното табло телефони.Оказа се,че единия номер не е валиден/мобилен/,а на другия на БТК не отговаря никой по никое време. Отсечката гр.Бяла Слатина-гр.Кнежа-гр.Искър/бивше Пелово/, е в УЖАСНО състояние.ХИЛЯДИ ДУПКИ,НЯКОИ ОТ КОИТО С ДЪЛБОЧИНА 15 -20 см !!! Стотици са МПС-тата преминаваши ежедневно. Обадих са на телефон на Окръжно Пътно Управление-гр.Плевен. Оттам ми обясниха,че знаят,но нищо не могат да направят по въпроса,защото "Пътинженеринг"АД-гр.Плевен е спечелила концесия за поддръжка на горе-споменатия участък.Е,ПИТАМ АЗ,ДАНЪКОПЛАТЕЦА,КЪМ КОГО И КАК ДА СЕ ОБЪРНА,ЗА ДА СИ СВЪРШИ РАБОТАТА ТОЗИ,КОЙТО Е СПЕЧЕЛИЛ КОНЦЕСИЯТА?  И ако Ви звуча Гневно,то е защото имам основание.ОЧАКВАМ ВАШ ОТГОВОР И НАМЕСА.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не е от компетенциите на Управляващия орган на ОПРР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09-18T13:46:00Z</dcterms:modified>
  <cp:revision>38</cp:revision>
  <dc:subject/>
  <dc:title/>
</cp:coreProperties>
</file>