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дами и господа, Във връзка с подготовката на концепция по схема за безвъзмездна финансова помощ "Подкрепа за развитието на туристически атракции" и т.4.3.2.3 от Насоките за кандидатстване, допустима ли е дейността възстановяване на съществуващ мост за подход към Деветашка пещера, имайки предвид, че той е единственият най-пряк и лесен начин за достъп до пещерата, който ще обслужва както масовия турист, така и хората с увреждания?Благодаря предварително,Община Ловеч Дирекция "Проекти и Програми"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тираната от вас дейност попада в обхвата на дейността за развитието на допълнителна дребномащабна техническа инфраструктура в района на атракциите, необходима за посещение на атракциите, и е допустима дейност, но единствено и само като допълваща дейност в контекста на цялостното възстановяване и развитие на природната атракция Деветашка пеще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одготовка на проект по схема за предоставяне на безвъзмездна финансова помощ: BG161PO001/3.1-02/2009 "Подкрепа за развитието на туристически атракции" по Приоритетна ос 3: "Устойчиво развитие на туризма", Операция 3.1: "Подобряване на туристическите атракции и свързаната с тях инфраструктура" задаваме следния въпрос: 1. Счита ли се за допустима дейност за подобряване на туристическите атракции ремонт на зоологическа градина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тирана от Вас дейност би могла да бъде допустима единствено, ако се вписва в цялостната логика на проектното предложение като допълваща към подкрепата на значима културно-историческа или природна атракц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жи и господа, </w:t>
              <w:br/>
              <w:t xml:space="preserve">Във връзка с цитираното по-долу изискване имаме следните въпроси: </w:t>
              <w:br/>
              <w:t xml:space="preserve">1. Е ли цитираното изискване условие/критерий за допускане/недопускане на дадено проектно предложение? </w:t>
              <w:br/>
              <w:t xml:space="preserve">2. Взема ли се то предвид (носи ли точки?) при Оценка на качеството на формуляра </w:t>
              <w:br/>
              <w:t xml:space="preserve">за предварителен подбор? </w:t>
              <w:br/>
              <w:t xml:space="preserve">3. Какво на практика е значението на цитираното изискване при кандидатстване </w:t>
              <w:br/>
              <w:t xml:space="preserve">с проектно предложение? </w:t>
              <w:br/>
              <w:br/>
              <w:t xml:space="preserve">Предварително благодарим за отговора Ви! </w:t>
              <w:br/>
              <w:br/>
              <w:t xml:space="preserve">ЦИТАТ: </w:t>
              <w:br/>
              <w:t xml:space="preserve">3. Проектните предложения трябва да бъдат част от или да се вписват в </w:t>
              <w:br/>
              <w:t xml:space="preserve">стратегическата рамка на съответния Общински план за развитие (2007-2013 г.) и/или </w:t>
              <w:br/>
              <w:t xml:space="preserve">Областна стратегия за развитие (2005-2015г.) и ако е приложимо - общински план/ </w:t>
              <w:br/>
              <w:t xml:space="preserve">програма/ стратегия за развитие на туризма за целевата територия. </w:t>
              <w:br/>
              <w:t xml:space="preserve">( НАСОКИ ЗА КАНДИДАТСТВАНЕ </w:t>
              <w:br/>
              <w:t xml:space="preserve">по схема за предоставяне на безвъзмездна финансова помощ, </w:t>
              <w:br/>
              <w:t xml:space="preserve">чрез процедура за предварителен конкурентен подбор на </w:t>
              <w:br/>
              <w:t xml:space="preserve">проекти с определен срок за кандидатстване </w:t>
              <w:br/>
              <w:t xml:space="preserve">Приоритетна ос 3: „Устойчиво развитие на туризма” </w:t>
              <w:br/>
              <w:t xml:space="preserve">Oперация 3.1: „Подобряване на туристическите атракции и </w:t>
              <w:br/>
              <w:t xml:space="preserve">свързаната с тях инфраструктура” </w:t>
              <w:br/>
              <w:t xml:space="preserve">Схема за предоставяне на безвъзмездна финансова помощ: </w:t>
              <w:br/>
              <w:t xml:space="preserve">BG161PO001/3.1-02/2009 „Подкрепа за развитието на </w:t>
              <w:br/>
              <w:t xml:space="preserve">туристически атракции” </w:t>
              <w:br/>
              <w:t xml:space="preserve">Бюджетна линия: BG161PO 001/3.1-02/2009 )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Цитираното от Вас условие е критерии за оценка на административното съответствие на формуляра за кандидатстване (стр.23 от приложение А_2). 2. Съответствието с планов документ за целевата територия се оценява при техническата и финансова оценка на формуляра за кандидатстване (стр.43 от Насоките за кандидатстване). 3. Целта на цитирания критерии е да се оцени как предложеното проектно предложение се вписва в цялостното планиране на интервенциите в целевата територия от гледна точка на неговата целесъобразност и дългосрочнос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9-23T06:21:00Z</dcterms:modified>
  <cp:revision>37</cp:revision>
  <dc:subject/>
  <dc:title/>
</cp:coreProperties>
</file>