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намерението на община Априлци да кандидатства по грантова схема BG161PO001/3.1-02/2009 „Подкрепа за развитието на туристически атракции” бихме искали да получим разяснение по следните въпроси: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Планираме дейности по реставрация, консервация и експониране на Гробищна църква „Св. Параскева”, която е паметник на културата с категория “национално значение” (исторически). Църквата се намира в действащ гробищен парк и е общинска собственост.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же ли възстановяването на оградата на гробищния парк да се приеме за интервенция за развитие на атракцията (реставрация и консервация) в рамките на допустима дейност за финансиране “Развитие на природни, културни и исторически атракции” или следва да се разглежда като дейност “Развитие на допълнителна дребномащабна техническа инфраструктура”?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же ли също така реконструкцията на алеите, зелените площи и като цяло вертикалната планировка около църквата в рамките на общинския имот, в който тя се намира (гробищния парк), да се приеме за интервенция за развитие на атракцията (реставрация и консервация) в рамките на допустима дейност за финансиране “Развитие на природни, културни и исторически атракции” или следва да се разглежда като дейност “Развитие на допълнителна дребномащабна техническа инфраструктура”?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Допустимо ли е в рамките на допълнителни дребномащабни неинфраструктурни дейности по проекта да бъде разработена общинска маркетингова стратегия в областта на туризма, включваща обекта, предмет на интервенция по проекта и план за реализацията й?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оля, уточнете дали дейността „Изработване и разпространение на информационни и рекламни материали” означава „Подготовка, изработване и разпространение на информационни и рекламни материали”, т.е. дали подготовката на материалите (изследвания, текстове, снимков материал и т.н.) също е допустим разход по това перо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Ви предварително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ен Пелов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ет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Априлц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нтервенции, свързани с гробищни паркове не са обект на подкрепа по настоящата схема, в тази връзка възстановяването на оградата, както и вертикалната планировка в обхвата на гробищния парк са недопустими дейности. 2.  Цитираната от Вас дейност не е обект на подкрепа по настоящата схема.</w:t>
              <w:br/>
              <w:t>3. Дейността „Изработване и разпространение на информационни и рекламни материали” е допустим разход по настоящата схема. Моля имайте в предвид, че разходът е ограничен в рамките на до 0,5 % от преките допустими разходи по проек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3.1 Подобряване на туристическите атракции и свързаната с тях инфраструктур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ед като изготвянето на технически проект е допълнителен разход и ако Общината е провела процедура за обществена поръчка преди подаване на проектопредложението, може ли да се счита разхода за допустим като се имат предвид указанията в Наредба за осъществяване на предварителен контрол върху процедури за обществени поръчки, финансирани напълно или частично със средства на Европейските фондове, приета с ПМС N96/23.04.09 г.   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 за възстановяване по ОПРР са разходи извършени от бенефициентите и свързани с изпълнението на финансиран проект в периода 01.01.2007г- 31.12.2015г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9-26T07:53:00Z</dcterms:modified>
  <cp:revision>38</cp:revision>
  <dc:subject/>
  <dc:title/>
</cp:coreProperties>
</file>