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господа, </w:t>
            </w:r>
          </w:p>
          <w:p>
            <w:pPr>
              <w:pStyle w:val="Normal"/>
              <w:rPr>
                <w:rFonts w:ascii="Arial" w:hAnsi="Arial" w:cs="Arial"/>
                <w:sz w:val="20"/>
                <w:szCs w:val="20"/>
                <w:lang w:val="en-US"/>
              </w:rPr>
            </w:pPr>
            <w:r>
              <w:rPr>
                <w:rFonts w:cs="Arial" w:ascii="Arial" w:hAnsi="Arial"/>
                <w:sz w:val="20"/>
                <w:szCs w:val="20"/>
              </w:rPr>
              <w:t>Имам следния въпрос относно BG161PO001/1.1-07/2009  „Подкрепа за осигуряване на подходяща и рентабилна инфраструктура на  висшите училища в градските агломерации ” В т. 3.2.3.2. от Насоките за кандидатстване изрично е посочено че разходи, свързани със заснемания, идейни, технически и работни проекти и с оценка на съответствието на проектите, съгл. чл.142, ал.4 от Закона за устройство на територията в размер до 5% от стойността на строителните и монтажните работи</w:t>
            </w:r>
            <w:r>
              <w:rPr>
                <w:rFonts w:cs="Arial" w:ascii="Arial" w:hAnsi="Arial"/>
                <w:sz w:val="20"/>
                <w:szCs w:val="20"/>
                <w:lang w:val="ru-RU"/>
              </w:rPr>
              <w:t xml:space="preserve"> </w:t>
            </w:r>
            <w:r>
              <w:rPr>
                <w:rFonts w:cs="Arial" w:ascii="Arial" w:hAnsi="Arial"/>
                <w:sz w:val="20"/>
                <w:szCs w:val="20"/>
              </w:rPr>
              <w:t xml:space="preserve">са между допустимите дейности Същевременно в т. 3.2.2.5. се изисква Кандидатът задължително представя към Формуляра за кандидатстване техническа документация, включваща: - Копие на Технически или работен проект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 </w:t>
              <w:br/>
              <w:t xml:space="preserve">- 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 </w:t>
              <w:br/>
              <w:t xml:space="preserve">- Разрешение за строеж по реда на чл.148 -156 от ЗУТ; </w:t>
              <w:br/>
              <w:t xml:space="preserve">- Обследване за енергийна ефективност (в случай на внедряване на мерки за енергийна ефективност). От друга страна в т. 3.2.3.1. е указано, че общият период на допустимост на разходите се определя съгласно ......................................, а именно от 01.01.2007 г. до 31.12.2015 г. От посочените изисквания излиза, че проект BG161PO001/1.1-07/2009  предвижда Техическите инвестиционни проекти за проектните дейност , включително с доклад за оценка на съответствието и издадено строително разрешение, да са изготвени предварително преди кандидатстването, но те ще бъдат финансирани от проекта. Моля за потвърждение, че правилно сме разбрали тези изисквания, тъй като обикновено европейските програми не финансират дейности извън срока на одобрения проект, т.е. не финасират предварително извършени дейности. </w:t>
            </w:r>
          </w:p>
          <w:p>
            <w:pPr>
              <w:pStyle w:val="Normal"/>
              <w:rPr>
                <w:rFonts w:ascii="Arial" w:hAnsi="Arial" w:cs="Arial"/>
                <w:sz w:val="20"/>
                <w:szCs w:val="20"/>
                <w:lang w:val="ru-RU"/>
              </w:rPr>
            </w:pPr>
            <w:r>
              <w:rPr>
                <w:rFonts w:cs="Arial" w:ascii="Arial" w:hAnsi="Arial"/>
                <w:sz w:val="20"/>
                <w:szCs w:val="20"/>
              </w:rPr>
              <w:t xml:space="preserve">Благодаря,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лен 56 от Регламент /ЕС/ 1083/2006 определя периода на допустимост на разходите по оперативните програми, съфинансирани от Общността, а именно: "Разход, включително за големи проекти, е допустим за принос от фондовете, ако е бил действително платен между датата на представяне на оперативните програми на Комисията или между 1 януари 2007 г., ако тази дата е по-ранна от първата и 31 декември 2015 г. Операциите не трябва да са завършени преди започването на датата за допустимост". В допълнение,  в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С, за финансовата рамка 2007 - 2013 г., изрично се посочва, че за допустими се считат разходите по оперативните програми, действително извършени между 1 януари 2007 г. и 31 декември 2015 г.   С оглед на това, потвърждаваме, че правилно тълкувате изискванията на схемата за предоставяне на безвъзмездна финансова помощ.</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10-07T11:08:00Z</dcterms:modified>
  <cp:revision>41</cp:revision>
  <dc:subject/>
  <dc:title/>
</cp:coreProperties>
</file>