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въпросът ми към Вас е: Община, кандидат по схема за предоставяне на безвъзмездна финансова помощ, която е подала проектно предложение по процедура BG161PO001/1.4-02/2008 "Подкрепа за подобряване на градската среда по Приоритетна ос 1: "Устойчиво и интегрирано градско развитие", Операция 1.4.: "Подобряване на физическата среда и превенция на риска" и не е одобрена за получаване на безвъзмездна помощ, поради грешката, че проектното предложение е предадено с идеен проект, а е било необходимо предаване на работен проект за извършване на дейностите и на база на тази грешка бенифициента не е подписал договор за предоставяне на безвъзмездна финансова помощ. Какъв е редът за подаване на ново проектно предложение по новата отворена схема „Подкрепа за интегрирано и устойчиво развитие чрез подобряване на градската среда”, отворена на 26.09.2009 г.? Бихме ли могли да използваме изготвените обществени поръчки, изискващи се по старата схема, като се проведе допълнително търг за изготвяне на искания работния проект? </w:t>
            </w:r>
          </w:p>
          <w:p>
            <w:pPr>
              <w:pStyle w:val="Normal"/>
              <w:rPr>
                <w:rFonts w:ascii="Arial" w:hAnsi="Arial" w:cs="Arial"/>
                <w:sz w:val="20"/>
                <w:szCs w:val="20"/>
              </w:rPr>
            </w:pPr>
            <w:r>
              <w:rPr>
                <w:rFonts w:cs="Arial" w:ascii="Arial" w:hAnsi="Arial"/>
                <w:sz w:val="20"/>
                <w:szCs w:val="20"/>
              </w:rPr>
              <w:t xml:space="preserve">Благодаря предварително за Вашия отговор!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Редът за подаване на ново проектно предложение по схема за предоставяне на безвъзмездна финансова помощ BG161PO001/1.4-05/2009 „Подкрепа за интегрирано и устойчиво развитие чрез подобряване на градската среда” е посочен в пакета документи за кандидатстване по схемата, публикуван на официалния уебсайт на ОПРР. За Ваше улеснение предоставяме линк към Пакета документи по схемата: http://www.bgregio.eu/Content.aspx?menu=left&amp;pid=32.Във връзка с втория Ви въпрос, предоставяме следния отговор: Общината би могла  да използва документацията, касаеща процедурите по поддоговаряне, използвани и при кандидатстването й по схема BG161PO001/1.4-02/2008 "Подкрепа за подобряване на градската среда", но само при условие, че същите са релевантни към изискванията на настоящата схема.</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10-07T11:17:00Z</dcterms:modified>
  <cp:revision>41</cp:revision>
  <dc:subject/>
  <dc:title/>
</cp:coreProperties>
</file>