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бявена от МРРБ схема за предоставяне на безвъзмездна финансова помощ по Оперативна програма “Регионално развитие” 2007 – 2013, Приоритетна ос 3: „Устойчиво развитие на туризма”, Операция 3.1. „Подкрепа за развитието на туристическите атракции”, BG161PO001/3.1-02/2009 „Подкрепа за развитие на туристически атракции”, желая да Ви задам следните въпроси: </w:t>
              <w:br/>
              <w:t xml:space="preserve">На база на какво основание бенефициентите следва да осигуряват минимум 15% собствен принос от общата стойност на проектното предложение? </w:t>
              <w:br/>
              <w:t xml:space="preserve">В смисъла на горния въпрос ще Ви помоля да ми отговорите и на база на какво основание (кой нормативен акт) за периода 2007-2009 г. Министерство на Финансите е планирало целева субсидия от републиканския бюджет, за да се осигури съфинансиране на проекти на общините-бенефициенти по Оперативните програми. Счита ли се този срок вече за изтекъл? </w:t>
              <w:br/>
              <w:t xml:space="preserve">Благодаря Ви предварително за оказаното съдействие!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ните предложения обект на подкрепа по схемата за предоставяне на безвъзмездна финансова помощ имат потенциал за генериране на приходи. С оглед на това, помощта предоставена в рамките на ОПРР е ограничена до 85 % от стойността на проектното предложение, като в допълнение кандидатите следва да осигурят минимум 15 % собствен принос. Съгласно Решение 337/2008г. на МС, за периода 2007-2009г., 15 % финансиране при проекти съфинансирани от фондовете на ЕС се осигуряваше от  държавния бюдже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пращам Ви въпросите, които възникнаха по Схема та за предоставяне на безвъзмездна финансова помощ: </w:t>
              <w:br/>
              <w:t xml:space="preserve">BG161PO001/3.1-02/2009 „Подкрепа за развитието на туристически атракции” </w:t>
              <w:br/>
              <w:t xml:space="preserve">  Съгласно Насоките за кандидатстване : </w:t>
              <w:br/>
              <w:t xml:space="preserve"> „Основна цел на операцията е развитие на интегрирани и специфични туристически продукти на базата на конкурентни и търсени атракции, които допринасят за диверсификацията и териториалното разпространение на туризма” </w:t>
              <w:br/>
              <w:t xml:space="preserve"> „Операцията цели подобряване, обновяване и разширяване на обекти на природното и културно наследство и/или групи от такива обекти и свързаната с тях публична инфраструктура, насърчавайки по този начин развитието най-вече на специализирани продукти като културен, екологичен, здравен (балнеоложки/спа) туризъм и/или разнообразяване на предлагането на традиционния масов туризъм” </w:t>
              <w:br/>
              <w:t xml:space="preserve">Конкретна цел е „да се развият конкурентноспособни природни и културно-исторически атракции и/или групи атракции, способни да привлекат значителен брой посетители”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к според насоките следните инфраструктурни дейности са допустими : </w:t>
              <w:br/>
              <w:t xml:space="preserve">„ 4.3.2.3. Допустими дейности за финансиране по настоящата покана са: </w:t>
              <w:br/>
              <w:t xml:space="preserve">Развитие на природни, културни и исторически атракции - реставрация, консервация, експониране, оборудване, въвеждане на техники и програми за интерпретация и анимация и др.; </w:t>
              <w:br/>
              <w:t xml:space="preserve">Развитие на туристическата инфраструктура, необходима за нуждите на атракциите (туристически пътеки и пътеки на здравето, маршрути за катерене, езда и колоездене, места за пикник, указателни табели, посетителски информационни центрове); </w:t>
              <w:br/>
              <w:t xml:space="preserve">Развитие на допълнителна дребномащабна техническа инфраструктура в района на атракциите , необходима за посещение на атракциите (пътища/улици за достъп, детски площадки, съоръжения за отдих и спорт с нестопанска цел, паркинги, зелени площи, тоалетни, осветление, малки съоръжения за събиране на отпадъци, комунални услуги, съоръжения, обслужващи туристическата атракция и посетителите, достъп за хора с увреждания, необходими за развитието на цялостен туристически продукт);” </w:t>
              <w:br/>
              <w:t xml:space="preserve">Едновременно с това пак според Насоките „всички проектни предложения следва ЗАДЪЛЖИТЕЛНО да включват дейности по ПОДОБРЯВАНЕ  СЪСТОЯНИЕТО/ СОЦИАЛИЗАЦИЯ НА АТРАКЦИЯТА – реставрация, консервация, експониране, оборудване, въвеждане на техники и програми за интерпретация и анимация И ДР. В допълнение проектните предложения следва да включват И КОМБИНАЦИЯ ОТ ПОНЕ ТРИ ВИДА, включително и задължителната, от гореизброените ДЕЙНОСТИ, които са допълващи се и логично групирани с цел развитие на комплексни туристически продукти.” </w:t>
              <w:br/>
              <w:t xml:space="preserve">Въпросите ни са : </w:t>
              <w:br/>
              <w:t xml:space="preserve">1 . ВСИЧКИ ГОРНИ ТЕКСТОВЕ ОТ НАСОКИТЕ ИЗИСКВАТ ЗАДЪЛЖИТЕЛНО РАЗВИТИЕ НА АТРАКЦИЯ/И И СВЪРЗАНАТА ИНФРАСТРУКТУРА. НА КАКВО ТОГАВА ОСНОВАНИЕ СА СЛЕДНИТЕ ОТГОВОРИ НА ПРЕДИШНИ ЗАДАДЕНИ ВЪПРОСИ : </w:t>
              <w:br/>
              <w:t xml:space="preserve"> „Ново строителство не е допустимо , допустима дейност е закупуването на съоръжение и тяхното инсталиране в района на атракцията” </w:t>
              <w:br/>
              <w:t xml:space="preserve">“Не се финансира ново строителство на потребителски/посетителски/туристически центрове” </w:t>
              <w:br/>
              <w:t xml:space="preserve">НО „Допустима дейност е изграждане на обществени тоалетни” Допустима дейност е изграждане на довеждаща инфраструктура .............” </w:t>
              <w:br/>
              <w:t xml:space="preserve"> 2. НА КАКВО ОСНОВАНИЕ ДОПЪЛНИТЕЛНО Е СТЕСНЕН ОБХВАТА НА ДОПУСТИМИТЕ ДЕЙНОСТИ ЧРЕЗ ДАДЕНИТЕ СЛЕДНИ ОФИЦИАЛНИ ОТГОВОРИ : </w:t>
              <w:br/>
              <w:t xml:space="preserve">-Допустима дейност „Развитие на природни, културни и исторически атракции - реставрация, консервация, експониране, оборудване, въвеждане на техники и програми за интерпретация и анимация И ДР.” – ДА СЕ ЧЕТЕ БЕЗ ДР. </w:t>
              <w:br/>
              <w:t xml:space="preserve">-„Съществуващи музеи и музейни експозиции не са обект на подкрепа” – НА КАКВО ОСНОВАНИЕ ТЕЗИ ДЕЙНОСТИ НЕ СА ДОПУСТИМИ КАТО ДОПЪЛВАЩИ ДЕЙНОСТИ, С ЦЕЛ РАЗВИТИЕ НА КОМПЛЕКСЕН ТУРИСТИЧЕСКИ ПРОДУКТ И СЕ ОТНАСЯТ ДО АРХЕОЛОГИЧЕСКИ МУЗЕЙ, ОСНОВАН И ОСБСЛУЖВАЩ ЗАДЪЛЖИТЕЛНАТА, В СЛУЧАЯ КУЛТУРНО-ИСТОРИЧЕСКА, АТРАКЦИЯ ОТ НАЦИОНАЛНО ЗНАЧЕНИЕ </w:t>
              <w:br/>
              <w:t xml:space="preserve">3. КАК С ОГРАНИЧАВАНЕ ОБХВАТА НА ДОПУСТИМИТЕ, НО ЗАДЪЛЖИТЕЛНИ ДЕЙНОСТИ ПО ОСНОВНАТА АТРАКЦИЯ СЕ ОЧАКВА ДА СЕ ПОСТИГНАТ ЗАЛОЖЕНИТЕ ЦЕЛИ НА ОПЕРАЦИЯТА?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В рамките на Оперативна програма "Регионално развитие" 2007 - 2013г. не се предоставя съфинансиране на дейности, включващи като основна дейност ново строителство. С оглед спецификата на схемата за предоставяне на безвъзмездна финансова помощ , чиято цел е повишаване на регионалния туристически потенциал за развитие и маркетинг на устойчиви и разнообразни, специфични за региона туристически продукти с висока добавена стойност и увеличаване на приноса на сектора към устойчивото регионално развитие и отчитайки нуждите на конкурентно развитие на културно-историческите атракции, УО на ОПРР допуска изграждането на обществени тоалетни и довеждаща инфраструктура.   2. Допустимите дейности за подкрепа в рамките на схемата, не предвиждат интервенции в съществуващи музей, в това число и обновяване на техните експозиции. </w:t>
              <w:br/>
              <w:t xml:space="preserve">Същевременно музеите, бидейки част от културната инфраструктура са обект на подкрепа в рамките на Приоритетна ос 1, Операция 1.1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. 3. В цялостният контекст на целите и приоритетите на ОПРР, одобрена от ЕК, са изведени и целите и приоритетите на конкретната схема за предоставяне на безвъзмездна финансова помощ. С оглед на това конкретните цели на схемата за предоставяне на безвъзмездна финансова помощ са дефинирани като предоставяне на подкрепа за развитието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курентноспособни туристически атракции,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ито допринасят за диверсификация на туристическия продукт, намаляване на териториалната концентрация и по-равномерно разпределение на ползите от туризма. Подкрепените от ОПРР проектни предложения следва да допринасят за: разнообразяване на туристическото предлагане и насърчаване развитието на специализираните видове туризъм; икономическа диверсификация на съответната територия/ регион и намаляване на териториалната концентрация на туризма; насърчаване на предлагането извън сезона, намаляване на сезонността и увеличаване на заетостта на легловата база в съответната територия/ регион; опазването на природното и културното наследство в контекста на устойчивото развити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10-07T11:12:00Z</dcterms:modified>
  <cp:revision>40</cp:revision>
  <dc:subject/>
  <dc:title/>
</cp:coreProperties>
</file>