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!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ъс схема за предоставяне на безвъзмездна финансова помощ "Подкрепа за осигуряване на подходяща и рентабилна инфраструктура на висшите училища в градските агломерации", имаме следния въпрос: Висше учебно заведение, позициониращо се в София и потенциален бенефициент по схемата, има идея да включи в проектно предложение изграждането на асансьор с цел осигуряването на по-лесен достъп за студентите в неравностойно положение до съответните помещения на учебното заведение. Може ли това да се третира като допустима дейност изобщо, като се има предвид и факта, че само част от сградата, обект на интервенция, е собственост на университета, а останалата- на друга институция.Трябва ли поставянето на асансьор да се съгласува с останалите собственици и за целите проекта какъв документ е необходим за това ? Благодаря предварително за отговора!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граждането на асансьор с оглед подобряване достъпа на хора с увреждания и осигуряване на достъпна архитектурна среда в сградата на висшето училище  е допустима дейност. Съгласно Насоките за кандидатстване интервенциите по проектните предложения следва да са държавна и/или общинска собственост или собственост на съответното висше училище. В случай, че обектът на интервенция- вашата сграда в частност,  отговаря на тези изисквания и не е собственост на кандидата, то кандидатъ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едва да представи 1) документ за собственост, от който са видни правата за управление върху обекта на интервенция и 2) приложим документ, съгласно българското законодателство, с който на кандидата се предоставят права във връзка с кандидатстването по настоящата схема и управлението на сградния фонд за период не по-малък от 5 години след приключване на дейностите по проекта. В допълнение всички проекти, свързани с подобряване на достъпа на хора с увреждания, следва да бъдат съобразени с изискванията на Наредба №4 от 01.07.2009г. за проектиране, изпълнение и поддържане на строежите в съответствие с изискванията за достъпна среда за населението, включително за хората с уврежда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о ли е закупуване на енергоспестяващо осветление по мярка 1.1.-07 „Подкрепа за осигуряване на подходяща и рентабилна инфраструктура на висшите училища в градските агломерации”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лагодаря,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ергоспестяващото осветлие следва да се разглежда в контекста на въвеждането на мерките за енергийна ефективност. При условие, че Обследването за енергийна ефективност препоръча въведжането му, то същото би било допустима дейност в частта разходи за строително монтажни дейнос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то мерки за енергийна ефективност, освен СМР, включва ли и поставяне на енергоспестяващо осветление?  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я, вижте по-горе предоставения отгово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9-10-19T11:01:00Z</dcterms:modified>
  <cp:revision>41</cp:revision>
  <dc:subject/>
  <dc:title/>
</cp:coreProperties>
</file>