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аме следният въпрос по Схема за безвъзмездна финансова помощ: BG161PO001/1.4-05/2009: „Подкрепа за интегрирано и устойчиво развитие чрез подобряване на градската среда”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: "Рехабилитация и реконструкция на улични мрежи и тротоари ще се финансира само при напълно изградени и/или реконструирани към момента на кандидатстване мрежи на подземната техническа инфраструктура. Няма да се финансират проекти, за които е необходимо изграждане на нови или реконструиране на съществуващи мрежи на подземната техническа инфраструктура в период до 5 години след приключване на дейностите по проекта." Една от дейностите по проекта ни обхваща рехабилитация на улици в населени места с под 2000 е.ж. . В момента подземната техническа инфраструктура в тези населени места съставлява изградени водопроводни мрежи, които са в добро състояние. Нямат изградени канализационни мрежи и общината не възнамерява изграждането на такива. Съгласно Директива 91/271/ЕС относно пречистване на отпадъчните води от населени места, агломерации с по-малко от 2000 е.ж. не са длъжни да изграждат канализационна мрежа и да осигуряват биологично пречистване на битовите отпадъчни води. Въпросът ни е: Липсата на канализационна мрежа като част подземната техническа инфраструктура, означава ли че проекта ни ще бъде отхвърлен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дарим Ви за отговорите! 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 за осъществяването на предложената от Вас интервенция следва да се представи технически/ работен инвестиционен проект съгласно Закона за устройство на територията и Наредба №4 за обхвата и съдържанието на инвестиционните проекти. При условие, че  техническият/ работният инвестиционен проект не предвижда изграждането на канализационна мрежа, то проектното предложение ще бъде в съответствие с изискванията за допустимост на дейностите по схема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общината ни има 17 населени места и само три от тях имат частично изградена (в центъра-включваща кметство, училище, читалище и медицински център) мрежа на подземната техническа инфраструктура.Ще кандидатстваме наново по тази схема и имаме два уточняващи въпроса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Възможно ли е да се направи рехабилитация на главна улица от 2100м. по която има изградена само 400м канализация (в центъра на населеното място) и не се предвижда в рамките на 5 години да бъде доизградена такава, или трябва да се кандидатства само за частта където има изграден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Възможно ли е да се рехабилитират главни улици в населени места, където не е имало и не се предвижда в близките 5 години да се изграждат мрежи на подземната техническа инфраструктура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вижте отговора на зададения по-горе въпро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!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тересува ме дали се предвиждат информационни дни по Приоритетна ос 1 „Устойчиво и интегрирано градско развитие”, операция 1.4. „Подобряване на физическата среда и превенция на риска”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, предвиждат се. За повече информация следете сайта на ОПРР - www.bgregio.eu, където ще бъде публикуван графика за провеждането на същи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Дами и Господ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изпълнението на подписан договор  по Схема за предоставяне на безвъзмездна финансова помощ BG161PO001/1.4-03/2008 - „Подкрепа за изграждане на дребномащабна инфраструктура за предотвратяване на свлачища в градските агломерации” бихме искали да получим информация кога ще бъдат публикувани указания за изпълниение на договорите на сайта на Оперативна програма "Регионално развитие". Договорите са сключени в края на месец юни 2009 г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 на ОПРР ще публикува указания за схема BG161PO001/1.4-03/2008 - „Подкрепа за изграждане на дребномащабна инфраструктура за предотвратяване на свлачища в градските агломерации”  до края на м.октомври. Бенефициентите могат да ползват публикуваните указания по схема BG161PO001/2.1-02/2007 ”Подкрепа за устойчиво и интегрирано местно развитие чрез рехабилитация и  реконструкция на общинска пътна мрежа”, както и унифицираните общи указания публикувани на www.bgregio.e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перация 1.4: „Подобряване на физическата среда и превенция на риска”. Схема за предоставяне на безвъзмездна финансова помощ: BG161РО001/1.4-04/2009: „Подкрепа за дребномащабна инфраструктура за предотвратяване на свлачища в градските агломерации”. Бюджетна линия: BG161PO001/1.4-04/2009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дами и господ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ливен подготвя проекто предложение по дадената схема. Укрепването на свлачище е част от по-мащабен проект, който включва и възстановяване на път, изграждане на ВиК и улично осветление. Без тях проектът няма да има завършен, цялостен вид. Знаем, че тези дейности не се финансират по горепосочената схема. Въпросът ни е: Могат ли те да бъдат описани и оформени като собствен принос в предложението, въпреки че такова не се изисква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, дейностите могат да бъдат разписани като собствен прино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И по Приоритетна ос 1: „Устойчиво и интегрирано градско развитие”, Схема: BG161PO001/1.4-05/2009: „Подкрепа за устойчиво развитие чрез подобряване на градската среда”: Здравейте, въпреки че, в Насоките за кандидатстване по схемата в т.4.2.2.3. са описани примерните допустими дейности, за подготовката на нашия проект имаме нужда от следните разяснения: 1. Допустимо ли е по настощата схема рехабилитация/ реконструкция на площади. Дейността ни е част от интегрирания териториален подход на проекта т.е. обхваща рехабилитация на паркове и площади пред кметствата на шест села от общината. Площадите са общинска собственост. 2. Допустимо ли е по настощата схема изграждане на обществени паркинги встрани от главни улици, като част от интегрирания териториален подход на проекта, след като проекта ни няма да обхваща рехабилитация/ реконструкция на улична мрежа. Паркингите са общинска собственост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нтервенцията върху площади би била единствено допустима, в контекста на тяхното разглеждане като част от зони за обществен отдих, паркове  и пешеходни зони. Моля имайте напредвид, че всяко проектно предложение трябва да включва задължително поне два вида от допустимите по схемата дейности , логично взаимосвързани помежду си и необходими за трайното подобряване на целевата територия. 2. Да допустимо 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10-19T11:09:00Z</dcterms:modified>
  <cp:revision>41</cp:revision>
  <dc:subject/>
  <dc:title/>
</cp:coreProperties>
</file>