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дравейте! </w:t>
              <w:br/>
              <w:t xml:space="preserve">Във връзка с подготовката на проектно предложение по ОПРР, схема BG161РО001/3.1-02/2009 г."Подкрепа за развитието на туристически атракции" бихме искали да получим отговор на следния въпрос: - Допустима дейност ли е в рамките на допълнителни дребномащабни неинфраструктурни дейности по проекта да бъде разработена маркетингова стратегия за развитие на туризма в обекта на интервенция?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допустима дейност 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Във връзка с подготовката на проектно предложение по ОПРР, схема BG161РО001/3.1-02/2009г. "Подкрепа за развитието на туристически атракции" бихме искали да получим отговор на следния въпрос: </w:t>
            </w:r>
          </w:p>
          <w:p>
            <w:pPr>
              <w:pStyle w:val="Normal"/>
              <w:rPr>
                <w:rFonts w:ascii="Arial" w:hAnsi="Arial" w:cs="Arial"/>
                <w:sz w:val="20"/>
                <w:szCs w:val="20"/>
                <w:lang w:val="ru-RU"/>
              </w:rPr>
            </w:pPr>
            <w:r>
              <w:rPr>
                <w:rFonts w:cs="Arial" w:ascii="Arial" w:hAnsi="Arial"/>
                <w:sz w:val="20"/>
                <w:szCs w:val="20"/>
              </w:rPr>
              <w:t xml:space="preserve">- Необходимо ли е сборът от приблизителните стойности на предвидените по проекта дейности, описани в т.3.4 на Формуляра за предварителен подбор, да се равнява на приблизителната обща сума на проекта. </w:t>
            </w:r>
          </w:p>
          <w:p>
            <w:pPr>
              <w:pStyle w:val="Normal"/>
              <w:rPr>
                <w:rFonts w:ascii="Arial" w:hAnsi="Arial" w:cs="Arial"/>
                <w:sz w:val="20"/>
                <w:szCs w:val="20"/>
              </w:rPr>
            </w:pPr>
            <w:r>
              <w:rPr>
                <w:rFonts w:cs="Arial" w:ascii="Arial" w:hAnsi="Arial"/>
                <w:sz w:val="20"/>
                <w:szCs w:val="20"/>
              </w:rPr>
              <w:t xml:space="preserve">Благодарим Ви предварително!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необходимо 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Искаме да кандидатстваме по операция 3.1. „Подобряване на туристическите атракции и свързаната с тях инфраструктура” с проект за паметник на културата с национално значение. Разполагаме с акт за държавана собственост, където не е упоменато, че правата за управление и стопанисване са ни дадени на нас като община. Имаме писмо от Министерство на културата, с което ни се дават права за кандидатстване по схемата и права за управление за 5 години след края на проекта. </w:t>
            </w:r>
          </w:p>
          <w:p>
            <w:pPr>
              <w:pStyle w:val="Normal"/>
              <w:rPr>
                <w:rFonts w:ascii="Arial" w:hAnsi="Arial" w:cs="Arial"/>
                <w:sz w:val="20"/>
                <w:szCs w:val="20"/>
              </w:rPr>
            </w:pPr>
            <w:r>
              <w:rPr>
                <w:rFonts w:cs="Arial" w:ascii="Arial" w:hAnsi="Arial"/>
                <w:sz w:val="20"/>
                <w:szCs w:val="20"/>
              </w:rPr>
              <w:t xml:space="preserve">Въпросът ми е тези документи достатъчни ли са за да сме спазили условията на Управляващия орган? Благодаря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ози документ е достатъчен за кандидатстване по схема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просът ми е свързан с операция 3.1 и схема "Подкрепа за развитието на туристически атракции" на ОПРР. 1.Историческият музей към общината може ли да бъде кандидат по настоящата схема. Музея се явява една от дейностите към общинска администрация, но е  държавна отговорност;  не разполага със собствена сметка и няма собствен БУЛСТАТ. 2. Ако музея е допустим кандидат може ли Общината да участва с отделно проектно предложение.  </w:t>
            </w:r>
          </w:p>
          <w:p>
            <w:pPr>
              <w:pStyle w:val="Normal"/>
              <w:rPr>
                <w:rFonts w:ascii="Arial" w:hAnsi="Arial" w:cs="Arial"/>
                <w:sz w:val="20"/>
                <w:szCs w:val="20"/>
              </w:rPr>
            </w:pPr>
            <w:r>
              <w:rPr>
                <w:rFonts w:cs="Arial" w:ascii="Arial" w:hAnsi="Arial"/>
                <w:sz w:val="20"/>
                <w:szCs w:val="20"/>
              </w:rPr>
              <w:t xml:space="preserve">Благодаря!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ъгласно Насоките за кандидатстване допустими кандидати са само общини. 2. Моля вижте отговора на въпрос 1.</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10-19T11:14:00Z</dcterms:modified>
  <cp:revision>41</cp:revision>
  <dc:subject/>
  <dc:title/>
</cp:coreProperties>
</file>