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 искал да задам следния въпрос, свързан със следната схем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G161PO001/1.1-07/2009 "Подкрепа за осигуряване на подходяща и рентабилна инфраструктура на висшите училища в градските агломерации" Когато в проектното предложение са включени няколко обекта, трябва ли да се попълва отделен бюджет за всеки обект или може в един общ? Трябва ли количествено-стойностните сметки да са за отделните обекти или в една количествено-стойностна сметк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даря предварително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условие, че предвиждате в рамките на проектното предложение да включите няколко обекта на интервенция, следва да депозирате само един бюджет, в който да опишете предвидените разходи по обекти. Съгласно Насоките за кандидатстване следва да представите една подробна Количествено-стойностна сметка, представена по отделните обекти на интервенц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10-19T11:18:00Z</dcterms:modified>
  <cp:revision>42</cp:revision>
  <dc:subject/>
  <dc:title/>
</cp:coreProperties>
</file>