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ДО</w:t>
            </w:r>
          </w:p>
          <w:p>
            <w:pPr>
              <w:pStyle w:val="Normal"/>
              <w:rPr>
                <w:rFonts w:ascii="Arial" w:hAnsi="Arial" w:cs="Arial"/>
                <w:sz w:val="20"/>
                <w:szCs w:val="20"/>
                <w:lang w:val="ru-RU"/>
              </w:rPr>
            </w:pPr>
            <w:r>
              <w:rPr>
                <w:rFonts w:cs="Arial" w:ascii="Arial" w:hAnsi="Arial"/>
                <w:sz w:val="20"/>
                <w:szCs w:val="20"/>
              </w:rPr>
              <w:t>Министерство на регионалното развитие и благоустройството</w:t>
            </w:r>
            <w:r>
              <w:rPr>
                <w:rFonts w:cs="Arial" w:ascii="Arial" w:hAnsi="Arial"/>
                <w:sz w:val="20"/>
                <w:szCs w:val="20"/>
                <w:lang w:val="ru-RU"/>
              </w:rPr>
              <w:t xml:space="preserve"> </w:t>
            </w:r>
            <w:r>
              <w:rPr>
                <w:rFonts w:cs="Arial" w:ascii="Arial" w:hAnsi="Arial"/>
                <w:sz w:val="20"/>
                <w:szCs w:val="20"/>
              </w:rPr>
              <w:t>Главна дирекция „ПРР”</w:t>
            </w:r>
          </w:p>
          <w:p>
            <w:pPr>
              <w:pStyle w:val="Normal"/>
              <w:rPr>
                <w:rFonts w:ascii="Arial" w:hAnsi="Arial" w:cs="Arial"/>
                <w:sz w:val="20"/>
                <w:szCs w:val="20"/>
                <w:lang w:val="ru-RU"/>
              </w:rPr>
            </w:pPr>
            <w:r>
              <w:rPr>
                <w:rFonts w:cs="Arial" w:ascii="Arial" w:hAnsi="Arial"/>
                <w:sz w:val="20"/>
                <w:szCs w:val="20"/>
              </w:rPr>
              <w:t>УО на ОПРР</w:t>
            </w:r>
          </w:p>
          <w:p>
            <w:pPr>
              <w:pStyle w:val="Normal"/>
              <w:rPr>
                <w:rFonts w:ascii="Arial" w:hAnsi="Arial" w:cs="Arial"/>
                <w:sz w:val="20"/>
                <w:szCs w:val="20"/>
                <w:lang w:val="ru-RU"/>
              </w:rPr>
            </w:pPr>
            <w:r>
              <w:rPr>
                <w:rFonts w:cs="Arial" w:ascii="Arial" w:hAnsi="Arial"/>
                <w:sz w:val="20"/>
                <w:szCs w:val="20"/>
              </w:rPr>
              <w:t>Относно: Придружаващи документи към формуляр за предварителен подбор по схема BG161PO001/3.1-02/2009 „Подкрепа за развитието на туристически атракции”</w:t>
            </w:r>
          </w:p>
          <w:p>
            <w:pPr>
              <w:pStyle w:val="Normal"/>
              <w:rPr>
                <w:rFonts w:ascii="Arial" w:hAnsi="Arial" w:cs="Arial"/>
                <w:sz w:val="20"/>
                <w:szCs w:val="20"/>
                <w:lang w:val="en-US"/>
              </w:rPr>
            </w:pPr>
            <w:r>
              <w:rPr>
                <w:rFonts w:cs="Arial" w:ascii="Arial" w:hAnsi="Arial"/>
                <w:sz w:val="20"/>
                <w:szCs w:val="20"/>
              </w:rPr>
              <w:t>УВАЖАЕМИ КОЛЕГИ,</w:t>
            </w:r>
          </w:p>
          <w:p>
            <w:pPr>
              <w:pStyle w:val="Normal"/>
              <w:rPr>
                <w:rFonts w:ascii="Arial" w:hAnsi="Arial" w:cs="Arial"/>
                <w:sz w:val="20"/>
                <w:szCs w:val="20"/>
                <w:lang w:val="ru-RU"/>
              </w:rPr>
            </w:pPr>
            <w:r>
              <w:rPr>
                <w:rFonts w:cs="Arial" w:ascii="Arial" w:hAnsi="Arial"/>
                <w:sz w:val="20"/>
                <w:szCs w:val="20"/>
              </w:rPr>
              <w:t>Община Бобов дол в партньорство с Държавно горско стопанство-гр. Дупница, подготвя проектно предложение за кандидатстване по   схема BG161PO001/3.1-02/2009 „Подкрепа за развитието на туристически атракции”, в което част от обектите на интервенция са разположени върху гори и земи от горския фонд.</w:t>
            </w:r>
            <w:r>
              <w:rPr>
                <w:rFonts w:cs="Arial" w:ascii="Arial" w:hAnsi="Arial"/>
                <w:sz w:val="20"/>
                <w:szCs w:val="20"/>
                <w:lang w:val="ru-RU"/>
              </w:rPr>
              <w:t xml:space="preserve"> </w:t>
            </w:r>
            <w:r>
              <w:rPr>
                <w:rFonts w:cs="Arial" w:ascii="Arial" w:hAnsi="Arial"/>
                <w:sz w:val="20"/>
                <w:szCs w:val="20"/>
              </w:rPr>
              <w:t>Съгласно измененията на Закона за горите, в разпоредбите на чл.71 ал.1 е заложено съставянето на Актове за държавна /частна/ собственост за гори и земи от горския фонд да се осъществява от Държавна агенция по горите /ДАГ/. Въз основа на посоченото изменение с Постановление на МС №236/25.09.2008 г. /обн. в ДВ, бр.86, изм.ДВ бр.35 от 12.05.2009 г./ е изменен  Устройствения  правилник на ДАГ, в който е вменено задължение на Дирекция „Правно нормативно обслужване и човешки ресурси” да съставя актове за държавна собственост на горите и земите от горския фонд, имащи статут на държавни имоти. Съставените от посочения държавен орган актове се изпращат за съгласуване на областния управител на съответната област, в частност Областен управител на област Кюстендил. Последният от своя страна пък има задължение в три месечен срок от издаване на горецитираното постановление да изпрати досиетата на съставените актове в администрацията на ДАГ.</w:t>
            </w:r>
            <w:r>
              <w:rPr>
                <w:rFonts w:cs="Arial" w:ascii="Arial" w:hAnsi="Arial"/>
                <w:sz w:val="20"/>
                <w:szCs w:val="20"/>
                <w:lang w:val="ru-RU"/>
              </w:rPr>
              <w:t xml:space="preserve"> </w:t>
            </w:r>
            <w:r>
              <w:rPr>
                <w:rFonts w:cs="Arial" w:ascii="Arial" w:hAnsi="Arial"/>
                <w:sz w:val="20"/>
                <w:szCs w:val="20"/>
              </w:rPr>
              <w:t>Към настоящият момент след извършено от нас проучване се установи, че между държавните органи /ДАГ и Областна администрация-гр. Кюстендил/ липсва кореспонденция, касаеща съставянето на актове за държавна /частна/ собственост, поради което горите и земите, включени в нашето проектно предложение не са актувани.</w:t>
            </w:r>
            <w:r>
              <w:rPr>
                <w:rFonts w:cs="Arial" w:ascii="Arial" w:hAnsi="Arial"/>
                <w:sz w:val="20"/>
                <w:szCs w:val="20"/>
                <w:lang w:val="ru-RU"/>
              </w:rPr>
              <w:t xml:space="preserve"> </w:t>
            </w:r>
            <w:r>
              <w:rPr>
                <w:rFonts w:cs="Arial" w:ascii="Arial" w:hAnsi="Arial"/>
                <w:sz w:val="20"/>
                <w:szCs w:val="20"/>
              </w:rPr>
              <w:t>Доколкото актовете за държавна /частна/ собственост нямат правопораждащо действие, а само декларативно, моля да приемете за достатъчно доказателство, че горите и земите от горския фонд, включени в нашето проектно предложение имат статут на частна държавна собственост по смисъла на чл.7 от Закона за горите, въз основа на приложен към формуляра за предварителен подбор, Лесо устройствен план, одобрен през 2007 година по надлежния ред, представен за управление на Държавно горско стопанство-гр. Дупница, партньор по подготвяното проектно предложение.  В очакване на Вашия писмен отговор!</w:t>
            </w:r>
          </w:p>
          <w:p>
            <w:pPr>
              <w:pStyle w:val="Normal"/>
              <w:spacing w:before="0" w:after="240"/>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ъгласно Насоките за кандидатстване по схемата за предоставяне на безвъзмездна финансова помощ, при условие, че проектното предложение предвижда изпълнение на инфраструктурни обекти върху терени (земеделски земи, гори), публична собственост, кандидата следва задължително да изиска и да представи с Формуляра за предварителен подбор разрешение за ползване/преминаване, издадено от съответния компетентен орган по местоположение на терена, за периода на изпълнение на проекта и 5 години след неговото приключване.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en-US"/>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cs="Arial" w:ascii="Arial" w:hAnsi="Arial"/>
                <w:sz w:val="20"/>
                <w:szCs w:val="20"/>
              </w:rPr>
              <w:t xml:space="preserve">След запознаване с насоките за кандидатстване възникнаха следните въпроси: 1. Процентните ограничения за  някой дейности /40 %, 5 %, 1 %  и т.н./ важат ли и за 15 % собствен принос на кандидатстващата организация. Тоест ако безвъзмездната помощ е в размер на 6 000 000 лева и съответно собственият принос е 1 058 823,53 лева, то колко може да е максимално например стойността на Разходите за обучение - 60 000 лева или 70 000 лева. 2. При описването на разходите формиращи собственият принос от 15 % на кандидатстващата организация в Таблица 3 на Бюджета "Собствен принос" задължително ли е да се спазват процентните ограничения, или е възможно собственото финансиране да се формира само от една дейност, например СМР за разширяване на съществуващ туристически информационен център.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Процентните ограничения, които цитирате се отнасят за общия размер на проекта, т.е. за 85 % принос осигурен от ОПРР и за 15 % принос осигурен от кандидата.2. Моля запознайте се с отговора на Въпрос 1.</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равейте! </w:t>
            </w:r>
          </w:p>
          <w:p>
            <w:pPr>
              <w:pStyle w:val="Normal"/>
              <w:rPr>
                <w:rFonts w:ascii="Arial" w:hAnsi="Arial" w:cs="Arial"/>
                <w:sz w:val="20"/>
                <w:szCs w:val="20"/>
                <w:lang w:val="en-US"/>
              </w:rPr>
            </w:pPr>
            <w:r>
              <w:rPr>
                <w:rFonts w:cs="Arial" w:ascii="Arial" w:hAnsi="Arial"/>
                <w:sz w:val="20"/>
                <w:szCs w:val="20"/>
              </w:rPr>
              <w:t xml:space="preserve">Във връзка с новооткрита схема BG161PO001/3.1-02.2009"Подкрепа за развитието на туристическите атракции", бихме искали да зададем следните въпроси: </w:t>
              <w:br/>
              <w:t xml:space="preserve">1. Допустима дейност  ли е закупуването на съоражение/атракционно влакче/, улесняващо транспорта до атракцията с цел анимиране на посетителите  като допълващ елемент към  туристическата атракция? </w:t>
            </w:r>
          </w:p>
          <w:p>
            <w:pPr>
              <w:pStyle w:val="Normal"/>
              <w:rPr>
                <w:rFonts w:ascii="Arial" w:hAnsi="Arial" w:cs="Arial"/>
                <w:sz w:val="20"/>
                <w:szCs w:val="20"/>
                <w:lang w:val="en-US"/>
              </w:rPr>
            </w:pPr>
            <w:r>
              <w:rPr>
                <w:rFonts w:cs="Arial" w:ascii="Arial" w:hAnsi="Arial"/>
                <w:sz w:val="20"/>
                <w:szCs w:val="20"/>
              </w:rPr>
              <w:t xml:space="preserve">2. Допустима дейност ли е закупуването и монтирането на съоражение „сглобяема сцена” с цел въвеждане на техники за интерпретация на исторически събития, свързани с основната атракция, за анимиране на посетителите? </w:t>
            </w:r>
          </w:p>
          <w:p>
            <w:pPr>
              <w:pStyle w:val="Normal"/>
              <w:rPr>
                <w:rFonts w:ascii="Arial" w:hAnsi="Arial" w:cs="Arial"/>
                <w:sz w:val="20"/>
                <w:szCs w:val="20"/>
                <w:lang w:val="en-US"/>
              </w:rPr>
            </w:pPr>
            <w:r>
              <w:rPr>
                <w:rFonts w:cs="Arial" w:ascii="Arial" w:hAnsi="Arial"/>
                <w:sz w:val="20"/>
                <w:szCs w:val="20"/>
              </w:rPr>
              <w:t xml:space="preserve">3.Допустимо ли е обособяването на Посетителски информационен център в сградата на Регионален исторически музей, който разполага с необходимо помещение за целта? </w:t>
            </w:r>
          </w:p>
          <w:p>
            <w:pPr>
              <w:pStyle w:val="Normal"/>
              <w:rPr>
                <w:rFonts w:ascii="Arial" w:hAnsi="Arial" w:cs="Arial"/>
                <w:sz w:val="20"/>
                <w:szCs w:val="20"/>
              </w:rPr>
            </w:pPr>
            <w:r>
              <w:rPr>
                <w:rFonts w:cs="Arial" w:ascii="Arial" w:hAnsi="Arial"/>
                <w:sz w:val="20"/>
                <w:szCs w:val="20"/>
              </w:rPr>
              <w:t>4.С оглед намаляване на разходите по обособяване на Поситетелски информационен център и при положение че е обособен такъв в къща-музей по друга програма, допустимо ли е като надграждане да се дообурудва същия без да се дублират дейностите и разходите при първоначалното му обособяване по предшествуващата програма за безвъзмездно финанси</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а допустима дейност е. 2. Да допустима дейност е. 3. Не не е допустима дейност. 4. Не не е допустимо.</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Уважаеми господа, </w:t>
            </w:r>
          </w:p>
          <w:p>
            <w:pPr>
              <w:pStyle w:val="Normal"/>
              <w:rPr>
                <w:rFonts w:ascii="Arial" w:hAnsi="Arial" w:cs="Arial"/>
                <w:sz w:val="20"/>
                <w:szCs w:val="20"/>
                <w:lang w:val="ru-RU"/>
              </w:rPr>
            </w:pPr>
            <w:r>
              <w:rPr>
                <w:rFonts w:cs="Arial" w:ascii="Arial" w:hAnsi="Arial"/>
                <w:sz w:val="20"/>
                <w:szCs w:val="20"/>
              </w:rPr>
              <w:t xml:space="preserve">Във връзка с кандидатстването ни по Схема 3.1-02 "Подкрепа за развитието на туристически атракции" имаме следния въпрос: </w:t>
            </w:r>
          </w:p>
          <w:p>
            <w:pPr>
              <w:pStyle w:val="Normal"/>
              <w:rPr>
                <w:rFonts w:ascii="Arial" w:hAnsi="Arial" w:cs="Arial"/>
                <w:sz w:val="20"/>
                <w:szCs w:val="20"/>
                <w:lang w:val="en-US"/>
              </w:rPr>
            </w:pPr>
            <w:r>
              <w:rPr>
                <w:rFonts w:cs="Arial" w:ascii="Arial" w:hAnsi="Arial"/>
                <w:sz w:val="20"/>
                <w:szCs w:val="20"/>
              </w:rPr>
              <w:t xml:space="preserve">Откриваме противоречие между Насоките за кандидатстване и Официален отговор на УО до 24 юли 2009 г. </w:t>
            </w:r>
          </w:p>
          <w:p>
            <w:pPr>
              <w:pStyle w:val="Normal"/>
              <w:rPr>
                <w:rFonts w:ascii="Arial" w:hAnsi="Arial" w:cs="Arial"/>
                <w:sz w:val="20"/>
                <w:szCs w:val="20"/>
                <w:lang w:val="ru-RU"/>
              </w:rPr>
            </w:pPr>
            <w:r>
              <w:rPr>
                <w:rFonts w:cs="Arial" w:ascii="Arial" w:hAnsi="Arial"/>
                <w:sz w:val="20"/>
                <w:szCs w:val="20"/>
              </w:rPr>
              <w:t xml:space="preserve">Според Насоките за кандидатстване разходите за туристическа и дребномащабна техническа инфраструктура не трябва да надвищават 40 % от стойността на общо допустимите разходи по проекта. Официалният отговор на УО до 24 юли 2009 г. изключва разходите за туристическа инфраструктура от това ограничение. Молим да ни бъде даден конкретен отговор на въпроса: Попадат ли разходите за туристическа инфраструктура, в частност за изграждане на екопътеки, в ограничението от 40 % от общо допустимите разходи по проекта, на което трябва да отговарят разходите за дребномащабна техническа инфраструктура. </w:t>
            </w:r>
          </w:p>
          <w:p>
            <w:pPr>
              <w:pStyle w:val="Normal"/>
              <w:spacing w:before="0" w:after="240"/>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не попадат.</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ru-RU"/>
              </w:rPr>
            </w:pPr>
            <w:r>
              <w:rPr>
                <w:rFonts w:cs="Arial" w:ascii="Arial" w:hAnsi="Arial"/>
                <w:sz w:val="20"/>
                <w:szCs w:val="20"/>
              </w:rPr>
              <w:t xml:space="preserve">Здравейте, </w:t>
            </w:r>
          </w:p>
          <w:p>
            <w:pPr>
              <w:pStyle w:val="Normal"/>
              <w:spacing w:before="0" w:after="240"/>
              <w:rPr>
                <w:rFonts w:ascii="Arial" w:hAnsi="Arial" w:cs="Arial"/>
                <w:sz w:val="20"/>
                <w:szCs w:val="20"/>
                <w:lang w:val="ru-RU"/>
              </w:rPr>
            </w:pPr>
            <w:r>
              <w:rPr>
                <w:rFonts w:cs="Arial" w:ascii="Arial" w:hAnsi="Arial"/>
                <w:sz w:val="20"/>
                <w:szCs w:val="20"/>
              </w:rPr>
              <w:t xml:space="preserve">във връзка с отворена покана за набиране на проектни предложения,свързани с развитие на туристическите атракции - приоритетна ос 3, схема 3.1-02, искам да отправя следните въпроси: </w:t>
            </w:r>
          </w:p>
          <w:p>
            <w:pPr>
              <w:pStyle w:val="Normal"/>
              <w:spacing w:before="0" w:after="240"/>
              <w:rPr>
                <w:rFonts w:ascii="Arial" w:hAnsi="Arial" w:cs="Arial"/>
                <w:sz w:val="20"/>
                <w:szCs w:val="20"/>
                <w:lang w:val="en-US"/>
              </w:rPr>
            </w:pPr>
            <w:r>
              <w:rPr>
                <w:rFonts w:cs="Arial" w:ascii="Arial" w:hAnsi="Arial"/>
                <w:sz w:val="20"/>
                <w:szCs w:val="20"/>
              </w:rPr>
              <w:t xml:space="preserve">1. Атракция, която предвиждаме е възстановка на царска свадба, за целта е необходимо да се повдигне едното от подовите нива на църквата от патриаршеския дворец, който е част от НААР. СМР свързано с повдигане на  нивото в кои разходи се отнася - към атракцията, или като допълваща техническа и туристическа инфраструктура, чиито разходи са ограничени в 40 % от преките допустими разходи? </w:t>
            </w:r>
          </w:p>
          <w:p>
            <w:pPr>
              <w:pStyle w:val="Normal"/>
              <w:spacing w:before="0" w:after="240"/>
              <w:rPr>
                <w:rFonts w:ascii="Arial" w:hAnsi="Arial" w:cs="Arial"/>
                <w:sz w:val="20"/>
                <w:szCs w:val="20"/>
                <w:lang w:val="en-US"/>
              </w:rPr>
            </w:pPr>
            <w:r>
              <w:rPr>
                <w:rFonts w:cs="Arial" w:ascii="Arial" w:hAnsi="Arial"/>
                <w:sz w:val="20"/>
                <w:szCs w:val="20"/>
              </w:rPr>
              <w:t xml:space="preserve">2.При атракция, свързана с прожектиране на триизмерни филми в разкопките, които са част от НААР и като екран искаме да се ползва каменна стена на Южна крепост. СМР свързано с надграждане на стената и оформянето на амфитеатър вътре в разкопките, за да могат посетителите да гледат филма седнали в кой разходи да се отнесе - основните за атракция или в 40 %, които ограничават туристическа и дребномащабна инфраструктура? </w:t>
            </w:r>
          </w:p>
          <w:p>
            <w:pPr>
              <w:pStyle w:val="Normal"/>
              <w:spacing w:before="0" w:after="240"/>
              <w:rPr>
                <w:rFonts w:ascii="Arial" w:hAnsi="Arial" w:cs="Arial"/>
                <w:sz w:val="20"/>
                <w:szCs w:val="20"/>
                <w:lang w:val="en-US"/>
              </w:rPr>
            </w:pPr>
            <w:r>
              <w:rPr>
                <w:rFonts w:cs="Arial" w:ascii="Arial" w:hAnsi="Arial"/>
                <w:sz w:val="20"/>
                <w:szCs w:val="20"/>
              </w:rPr>
              <w:t xml:space="preserve">3. За следваща атракция предвиждаме снимки в патриаршеския комплекс на туристи, но с костюми от царския владетелски двор. Поставянето на сглобяема къщичка, където да става преобличането на туристите и съхранението на костюмите по вид и размер в кои дейности се отнася - основните или пак в четирсетте процента дребномащабна инфраструктура? </w:t>
            </w:r>
          </w:p>
          <w:p>
            <w:pPr>
              <w:pStyle w:val="Normal"/>
              <w:spacing w:before="0" w:after="240"/>
              <w:rPr>
                <w:rFonts w:ascii="Arial" w:hAnsi="Arial" w:cs="Arial"/>
                <w:sz w:val="20"/>
                <w:szCs w:val="20"/>
                <w:lang w:val="en-US"/>
              </w:rPr>
            </w:pPr>
            <w:r>
              <w:rPr>
                <w:rFonts w:cs="Arial" w:ascii="Arial" w:hAnsi="Arial"/>
                <w:sz w:val="20"/>
                <w:szCs w:val="20"/>
              </w:rPr>
              <w:t xml:space="preserve">4. Върху консервирана Северна крепостна стена, част от НААР искаме да се издигне кула, от която да се вижда целия архитектурен комплекс. В нея да се устрои и помещение за регистриране на туристите - посетилески център, който да продава  билети и картички. В този случай разхода за кулата, СМР за атракцията ли е? </w:t>
            </w:r>
          </w:p>
          <w:p>
            <w:pPr>
              <w:pStyle w:val="Normal"/>
              <w:spacing w:before="0" w:after="240"/>
              <w:rPr>
                <w:rFonts w:ascii="Arial" w:hAnsi="Arial" w:cs="Arial"/>
                <w:sz w:val="20"/>
                <w:szCs w:val="20"/>
                <w:lang w:val="en-US"/>
              </w:rPr>
            </w:pPr>
            <w:r>
              <w:rPr>
                <w:rFonts w:cs="Arial" w:ascii="Arial" w:hAnsi="Arial"/>
                <w:sz w:val="20"/>
                <w:szCs w:val="20"/>
              </w:rPr>
              <w:t xml:space="preserve">5. Консервирането на две новооткрити кули от съществуващи археологически разкопки, на които проучването приключи през м. септември тази година в кои разходи да се смята при изготвяне на бюджета - СМР в основната дейност - атракцията или в допълнителната инфраструктура? </w:t>
            </w:r>
          </w:p>
          <w:p>
            <w:pPr>
              <w:pStyle w:val="Normal"/>
              <w:spacing w:before="0" w:after="240"/>
              <w:rPr>
                <w:rFonts w:ascii="Arial" w:hAnsi="Arial" w:cs="Arial"/>
                <w:sz w:val="20"/>
                <w:szCs w:val="20"/>
              </w:rPr>
            </w:pPr>
            <w:r>
              <w:rPr>
                <w:rFonts w:cs="Arial" w:ascii="Arial" w:hAnsi="Arial"/>
                <w:sz w:val="20"/>
                <w:szCs w:val="20"/>
              </w:rPr>
              <w:t xml:space="preserve">Благодарим за вниманието и очакваме ясен отговор - Общинска администрация Силистр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 отговор на поставените от Вас въпроси, прилагаме следната информация: Кандидатът следва ясно да определи в проектната си идея един или няколко природни, културни или исторически инфраструктурни обекти, които да разглежда като туристическа/и атракция/и. След така извършеното дефиниране,  всички дейности свързани с извършването на СМР върху атракциите следва да се отнесат като разходи за развитието им - това са разходите за реставрация, консервация, експониране, оборудване, въвеждане на техники и програми за интерпретация и анимация.Всички други дейности, съгласно спецификата им следва да се дефинират като разходи за развитие на туристическата инфраструктура, необходима за нуждите на атракциите, развитие на допълнителна дребномащабна техническа инфраструктура в района на атракциите, необходима за посещение на атракциите или допълнителни дребномащабни неинфраструктурни дейности, имащи пряко отношение към подкрепяните атракции.  </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10-19T11:27:00Z</dcterms:modified>
  <cp:revision>41</cp:revision>
  <dc:subject/>
  <dc:title/>
</cp:coreProperties>
</file>