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подготовката на документи за  Приоритетна ос 1: „Устойчиво и интегрирано градско развитие”, Oперация 1.4: „Подобряване на физическата среда и превенция на риска”, Схема за предоставяне на безвъзмездна финансова помощ: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G161РО001/1.4-04/2009: „Подкрепа за дребномащабна инфраструктура за предотвратяване на свлачища в градските агломерации” </w:t>
              <w:br/>
              <w:t xml:space="preserve">искам да питам декларацията, че не е необходим ОВОС, доколко може да се изменя? Така написана декларацията се разбира, че е необходимо извършване на ОВОС и оценка на съвместимостта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дидатът няма право да изменя съдържанието на декларацията. Към декларацията следва да се приложи становище от съответната компетентна институция (РИОСВ) относно обекта на интервенц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от с.Калипетрово, общ.Силистра съм и ми предстои регистрация на НПО в обществена полза. Искам да кандидатствам по приоритетна ос "Устойчиво и интегрирано градско развитие", операция 1.4"Подобряване на физическата среда и превенция на риска" . Интересува ме дали маже новосъздадено НПО да кандидатства по тази ос и възможно ли е проекта да бъде насочен към изграждане на зона за отдих на територията на с.Калипетрово или това трябва да се осъществи на територията на Силистра. с.Калипетрово се намира на 4 км от Силистра и преди години е бил квартал на областният град. Селото заема площ от над 5 000 дка и е устроено в градски вид. Има няколко жилищни комплекса и повечето самостоятелни жилища са двуетажни кооперации. Има повече от 5 000 жители, а няма изграден парк за отдих. Това е един от основните проблеми на Калипетрово и се надявам да може да кандидатствам по тази приоритетна ос. Благодаря Ви за отделеното време за отговор. С пожелание за ползотворна работа и успехи:Спаска Димитрова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чл. 4.2.1.1. на Насоките за кандидатстване, допустими кандидати могат да бъдат само 86-те общини, изброени в т.4.2.2.2. НПО не са допустими кандида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дами и господа, във връзка с подготвянето на проектно предложение по схема BG161PO001/1.4-05/2009 „Подкрепа за интегрирано и устойчиво развитие чрез подобряване на градската среда”, моля за отговор на следния въпрос: Проектирането на обект вече е извършено преди подаването на проекто предложението.Къде е мястото на тази дейност в Плана за изпълнение на проекта (т. 3.8. от формуляра за кандидатстване). 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ността не следва да бъде посочена в Плана за изпълнение на проекта. Информация относно извършеното вече проектиране се посочва във Формуляра за кандидатстване, т.3.13 Свързани дейности и в т.4.1 Проектна готовност. Проектирането ще бъде допустима дейност, само ако е извършено след 01.01.2007 до 2013 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дами и господ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изпълнение  на договор за безвъзмездна финансова помощ, подписан на 21.10.2009г.  по схема BG161PO001/1.4.-02/2008 "Подобряване на физическата среда и превенция на риска"  ни интересува кога ще бъдат публикувани указания за изпълнение на договорите и до този момент кои бланки да използваме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оцес е унифициране на указанията към бенефициентите за изпълнение на договорите по всички схеми. Към момента следва да използвате указанията по схема BG161PO 001/2.1-02/2007 ”Подкрепа за устойчиво и интегрирано местно развитие чрез рехабилитация и реконструкция на общинска пътна мрежа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кандидатстване с проектно предложение по Схема за безвъзмездна финансова помощ BG161PО001/1.4-05/2009: "Подкрепа за интегрирано и устойчиво развитие чрез подобряване на градската среда" по Приоритетна ос 1: "Устойчиво и интегрирано градско развитие", Операция 1.4: "Подобряване на физическата среда и превенция на риска" имаме следния въпрос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В насоките за кандидатстване е опоменато, че всяко проектно предложение трябва да включва задължително поне два вида от допустимите дейности за финансиране. Едната от дейностите за която общината ще кандидатства е рехабилитация на пешеходни зони. Въпроса ни е въвеждането на енергоспестяващо улично осветление на пешеходните зони счита ли се за втори вид дейност по настоящата схема за предоставяне на безвъзмездна финансова помощ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я Ви предварително за отговора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венции върху улично осветление са допустими при условие, че в проектното предложение са включени рехабилитация/реконструкция на съответните участъци от пешеходна зона, велосипедна алея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подготовката на проектно предложение по Схема за безвъзмездна финансова помощ BG161PO001/1.4-05/2009: "Подкрепа за интегрирано и устойчиво развитие чрез подобряване на градската среда" отправяме два въпроса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Дали 5 % собствен принос, който кандидатите трябва да осигурят, се изчислява над сумата на безвъзмездната помощ? Т.е. ако 5 000 000 лв. е сумата на безвъзмездната помощ, 5% са 250 000 лв, то общата стойност на проекта е 5 250 000 лв. 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Ако подпорните стени са елемент от изграждането на велосипедна алея, то те допустим разход ли са 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 Ако 100% е общият размер на един проект, размерът на безвъзмездната финансова помощ не може да надхвърля 95% от общия размер на проекта и не може да надхвърля определеният максимум по компоненти (съответно 5 млн.лв. и 10 млн.лв.). Останалите 5% от общия размер на проекта представляват финансовия принос на кандидата.</w:t>
              <w:br/>
              <w:t>(2) Да, допустим разход са, ако са пряко свързани и необходими за изграждането на велосипедната але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И по Приоритетна ос 1: „Устойчиво и интегрирано градско развитие”, Схема: BG161PO001/1.4-05/2009: „Подкрепа за устойчиво развитие чрез подобряване на градската среда”: Здравейте от Община Харманли !За подготовката на нашето проектно предложение имаме нужда от следните разяснения: 1.Предвиждаме възстановяване на зона за обществен отдих,в която има оформено езеро,но не е пълнено досега.Допустимо ли е възстановяването му,съоръжения за пълнене и източване и какви са допустимите размери на водното огледал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Допустимо ли е при ремонт на улиците да се ремонтират водоприемните оттоци? </w:t>
              <w:br/>
              <w:t xml:space="preserve">3.На улица предвидена за ремонт можем ли да включим нова светофарна уредба,която се налага от увеличения трафик на възлово кръстовище? </w:t>
              <w:br/>
              <w:t xml:space="preserve">Благодарим за вниманието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) Да, допустимо 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2) Да, ремонтът на уличните оттоци е допустима дейност, но в рамките на рехабилитация на уличната настилка и вертикална планировка (като издигане нивото на капаците на уличните оттоци и РШ).Водното огледало следва да бъде съразмерно на рехабилитираната паркова среда, като например за 20 дка паркова среда водното огледало да бъде с размери 20 куб.м. воден обе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3) Да, допустимо е единствено при условие, че в проектното предложение са включени рехабилитация/реконструкция на съответните участъци от улица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та ни ще кандидатства по схема за предоставяне на безвъзмездна  финансова помощ – BG161PO001/1.4-05/2009: „Подкрепа за интегрирано и устойчиво развитие чрез подобряване на градската среда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проектното предложение се включва и рехабилитация, реконструкция и благоустрояване на булевард, който започва от центъра на кръстовище. Останалите три булеварда, които започват от същото кръстовище не са обект на интервенция по проекта. Допустима дейност ли е реконструкция на светофарната уредба, която е разположена на четирите ъгъла на кръстовището.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, допустимо 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ите са ми  по схема за безвъзмездна финансова помощ 1.4-05/2009 "Подкрепа за интегрирано и устойчиво развитие чрез подобряване на градската среда"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Може ли да се кандидатства с проект, който включва следните две дейности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въвеждане на енергоспестяващо улично осветление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изграждане на обществени паркинги встрани от главни улиц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Допустимо ли е изграждането на обществени паркинги /по б) "изграждане на обществени паркинги встрани от главни улици"/, които представляват паркинг системи /механични и автоматични системи за паркиране, които представляват повдигащи се платформи  за паркиране на автомобили на няколко нива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) Съгласно Насоките за кандидатстване, Интервенции върху улично осветление (включително изграждане на подземна кабелизация за целта) са допустими единствено при условие, че в проектното предложение са включени рехабилитация/реконструкция на съответните участъци от уличната мрежа. В случай, че проектното предложение не включва рехабилитация/реконструкция на улична мрежа, интервенции върху улично осветление не са допустими за финансиране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2) Не е допустим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ите ми към Вас са следните: Община, кандидат по схема за предоставяне на безвъзмездна финансова помощ по процедура BG161PO001/1.4-05/2009 "Подкрепа за подобряване на градската среда по Приоритетна ос 1: "Устойчиво и интегрирано градско развитие", Операция 1.4.: "Подобряване на физическата среда и превенция на риска"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но приложени образци за попълване - Анекс Б2, таблица 3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какво разбирате под „К-во степен 1 ” –разряда на работника или нещо друго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колонка 2 и 3 са с наименование „мярка ” и „брой” – какво се има впредвид , „брой ” не е ли мярката 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Предварително Ви благодаря!!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 "К.во 1 степен,", "К-во 2 степен" и т.н.  е общата сума на разходите в лева за работници от 1 степен общо за изпълнение на всички СМР за обекта.(2) В Колоната "Мярка" се записва "ч.ч." - човекочасове; а в колоната "Брой" е общият брой на човекочасовете за работниците от дадената специалност за обекта. Таблиците в Анекс Б се генерират автоматично от рограми като "Building Manager", "Gaudi" и др. и е достатъчно само да се експортират в Excel, за да станат част от проектното предло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При реконструкции/рехабилитации на улични мрежи е допустимо изграждането на подпорни стени на места, където са налице локални срутища и свличания на земни маси в обхвата на същи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: Във връзка с горният цитат по схемата за допустими дейности, възможно ли е укрепването на локални свлачища и срутища  да става посредством други геотехнически решения, освен споменатите по схемата подпорни стени? Т.е. укрепването посредством подпорните стени, единственото приемливо решение ли е по схемата?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да се избегне припокриване на дейности с други схеми по ОПРР (тези за укрепване на свлачища в градски ареали), дейностите в ПП трябва да са ограничени само до укрепване чрез подпорни ст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11-23T16:09:00Z</dcterms:modified>
  <cp:revision>43</cp:revision>
  <dc:subject/>
  <dc:title/>
</cp:coreProperties>
</file>