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но: Изпълнение на проект по схема за предоставяне на безвъзмездна финансова помощ: BG161РО001/4.1-01/2007 „Подкрепа за осигуряване на подходяща и рентабилна образователна инфраструктура, допринасяща за устойчиво местно развитие”, Приоритетна ос 4 «Местно развитие и сътрудничество», Операция 4.1. «Дребномащабни местни инвестиции», на Оперативна програма “Регионално развитие” 2007 – 2013 г. Договорът за безвъзмездна помощ е сключен на 01.08.2008 г. Съгласно т.2.2 от Договора за безвъзмездна финансова помощ “Срокът за изпълнение на проекта, финансиран по настоящия договор е 16 месеца.” Съгласно т.2.3 от Договора за безвъзмездна финансова помощ „Всички дейности, включително разплащания към изпълнители, представянето на окончателния технически доклад и окончателния финансов отчет трябва да приключат в рамките на срока по т.2.2” Въпросът ни е: В този случай до кога трябва да се представи Искането за окончателно плащане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до 03.11.2009 г.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до 30.11.2009 г.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до 03.12.2009 г.;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указанията за изпълнение на договори по ОПРР, следва да представите  искането  за окончателно плащане до 30 ноември 2009 г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но: Схема за безвъзмездна финансова помощ BG161PO001/4.1-01/2007г., операция 4.1 "Подкрепа за осигуряване на подходяща и рентабилна образователна инфраструктура, допринасяща за устойчиво местно развитие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и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Общината има одобрен проект, който не беше финансиран поради изчерпване на наличния финансов ресурс. След като бяха преразпределени финансови средства се подписаха договори за финансиране на още 6 проекта /от резервна листа/. Кога ще се финансират и останалите одобрени проекти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Има ли списък на класираните проекти по точки и къде можем да го видим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Може ли с одобрен проект да се кандидатства по поканата за прилагане на мерки за енергийна ефективност в общинска образователна инфраструктура, която предстои да бъде отворена? Благодаря предварително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пешен ден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и освобождаване на финансов ресурс в резултат на изпълнението на сключените по схемата договори или при наличие на реалокирани към съответната схема средства, е възможно да бъдат финансирани класираните по схемата проектни предложения, съгласно решение на Ръководителя на УО на ОПРР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едстои публикуване на списъка с класираните по точки проекти, които са одобрени, но за които не достига финансов ресурс по схемата, съгласно Решението на Ръководителя на УО на ОПР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Новата покана за набиране на проектни предложения предвижда eдинствено прилагането на мерки за енергийна ефективност (подмяна на дограма, топлоизолация на покрив и на сграда, системи за топлоснабдяване и др.) и внедряване на възобновяеми енергийни източници в образователни институции – общинска собственост на територията на малките общини. В тази връзка след публикуване на Насоките за кандидатстване в началото на 2010 г., Вие бихте могли да преработите Вашето проектно предложение съгласно изискванията, допустимите дейности и видове разходи и да кандидатствате за финансиране по новата схе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11-23T16:13:00Z</dcterms:modified>
  <cp:revision>43</cp:revision>
  <dc:subject/>
  <dc:title/>
</cp:coreProperties>
</file>