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raveite!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hme iskali da Vi pomolim da predstavite primerni varianti na dogovori za usluga, koito trqbva da skljuchim s chuzhdestranni experti, raboteshti po nashia proekt. </w:t>
              <w:br/>
              <w:t xml:space="preserve">Blagodarq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ите, които Бенефициентът сключва със своите чуждестранни партньори, трябва да отговарят на законите на Република България. Изработването на примерни образци за тях не е от компетенцията на У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 дирекция „Програмиране на регионалното развитие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нистерство на регионалното развитие</w:t>
              <w:br/>
              <w:t xml:space="preserve"> и благоустройство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Гр. София, ул. «Св. Св. Кирил и Методий» № 17-19 </w:t>
              <w:br/>
              <w:t xml:space="preserve"> Ет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остенец е бенефициент  по схема по схема за предоставяне на безвъзмездна финансова помощ BG161PO001/4.2-01/2008 „Подкрепа за междурегионално сътрудничество и обмен на най-добри практики" и е сключила споразумение за финансиране с МРРБ № BG 161PO001/4.2.-01/2008/020 за проект «Интегрално планиране на туристическите дестинации в Община Костенец:продукт, реклама и комерсиализация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реализацията на проекта съобразно изискванията на Управляващия орган бихме искали да получим разяснение по следните въпрос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 подготовката на бюджета по проекта,  цените за услуги и доставки са заложени с включен ДДС , но сумата ДДС не е изведена отделно в графа „невъзстановим”  поради неяснота относно тълкуване на указанията при попълването на формуляра.  ДДС в бюджета по проекта се явява невъзстановим от държавата данък, тъй като става въпрос за дейности извършвани от общината в качеството на орган на местна  власт, а не за дейности, свързани с  независимата и икономическата дейност.   Общината не приспада данъчен кредит за тези услуги и доставки и следователно ДДС  в случая е допустим разход за финансиране по оперативната програма. Бихме желали да получим отговор на въпросът ще бъде ли признат в този случай ДДС  за  възстановим разход по проекта, въпреки че не е упоменат изрично като такъв в бюджета и следва ли това да се оформи документално по някакъв начин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Има ли забрана чуждестранните  партньори да получават хонорари по проекта  - за консултантски услуги, обучение или др. дейности заложени в проекта и бюджет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С какъв документ трябва да се отчитат изплатените възнаграждения/хонорари  на чуждестранни експерти -  физически лица. Може ли това да стане с граждански договор за услуга с физическо лице, приемо-предавателен протокол за извършената работа и разписка,  или това трябва да става само с фактура, което ще означава че не могат да се възлагат такива договори на физически лиц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ъзможно ли е смяна на членовете на екипа по проекта по време на реализацията му, в рамките на заложения брой на членовете и бюджет за човешки ресурси, тъй като в определени етапи от проекта има нужда от различни експерти и специалисти  за реализацията на отделни дейности и в тази връзка възможно ли е сключването на краткострочни граждански договори (3 месечни, 6месечни) с различни лица необходими за конкретния етап,  а не за целия срок от проекта и необходимо ли е  изрично разрешение или уведомление на Управляващия орган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евъзстановимият ДДС е допустим разход по ОПРР, при спазване на Указания на Министерство на финансите изх. № 91-00-502/27.08.2007 г., както е посочено в чл. 3.3 от Договора за предоставяне на безвъзмездна финансова помощ BG161PO001/4.2-01/2008/020. Съгласно текста на чл. 3.4. от горецитирания договор – „Разходите по проекта, финансиран по настоящия договор, се извършват в съответствие с предвиденото в бюджета на проекта съгласно Приложение Б.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Тъй като в приложения към документите за кандидатстване бюджет не сте предвидили разходи за невъзстановим ДДС и за община Костенец не са настъпили промени относно статута и регистрацията по ЗДДС, включването на тези разходи е недопустим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Съгласно „Указания  във  връзка  с   изпълнението  на  договори   за безвъзмездна  финансова  помощ  по  ОПРР”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ртньорската организация префактурира към Бенефициента всички извършени и платени разходи, в случай, че е ползвала външни изпълнители за някои от дейностите по проекта. Копията на фактури/други разходооправдателни документи, в които получател е партньорската организация, също се прилагат към всяко Искане за плащане, подадено от Бенефициента, с кратък превод на български език на описаните в тях стопански операции. Копията и преводът следва да бъдат заверени с подпис на оторизирано или упълномощено лице.;• „Бенефициентите имат възможност да възлагат договори на изпълнители. Изпълнителите не могат да бъдат партньори или асоциирани организации, съгласно Насоките за кандидатстване”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Всички договори с изпълнители трябва да бъдат сключени от Бенефициента, с изключение на договори за дейности, свързани с обучение – включващо разходи за лекторски възнаграждения, дневни и транспортни разходи на партньорите както и провеждане на семинари и информационни събития в партньорската държава. Разходооправдателните документи трябва да бъдат издадени на името на бенефициента или на името на партньора, ако са свързани с гореописаните дейности в страната на партньорската организация. </w:t>
              <w:br/>
              <w:t>Във всички разходооправдателни документи и договори на бенефициента или партньорите, свързани с изпълнението на проекта, задължително трябва да е указано, че „разходът е по проект за безвъзмездна помощ по договор № ……. на ОПРР”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Имате възможност да сключите граждански договори за предоставяне на описаните услуги, при спазване на условията за допустимост на разходите по ОПРР и „Указания  във  връзка  с   изпълнението  на  договори   за безвъзмездна  финансова  помощ  по  ОПРР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Можете да извършите смяна на членовете на екипа, при спазване на заложените суми и единици в бюджета, с изключение на ръководителя на проекта, за смяната на който е необходимо да уведомите предварително Управляващия оран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11-23T16:16:00Z</dcterms:modified>
  <cp:revision>44</cp:revision>
  <dc:subject/>
  <dc:title/>
</cp:coreProperties>
</file>