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spacing w:before="0" w:after="240"/>
              <w:rPr>
                <w:rFonts w:ascii="Arial" w:hAnsi="Arial" w:cs="Arial"/>
                <w:sz w:val="20"/>
                <w:szCs w:val="20"/>
              </w:rPr>
            </w:pPr>
            <w:r>
              <w:rPr>
                <w:rFonts w:cs="Arial" w:ascii="Arial" w:hAnsi="Arial"/>
                <w:sz w:val="20"/>
                <w:szCs w:val="20"/>
              </w:rPr>
              <w:t>Във връзка със схема за безвъзмездна финансова помощ "Подкрепа за осигуряване на подходяща и рентабилна инфраструктура на висшите училища в градските агломерации" имам следния въпрос: В случай, че дадена сграда на висше учебно заведение, предвидена да бъде включена за интервенция в проектно предложение, но част от нея (примерно едната половина или няколко кабинета от партер или първи етаж) е собственост на друго висше учебно заведение- какви са стъпките, има ли допълнителни документи, които да се подготвят. И двете училища си имат необходимите документи за собственост, нотариален акт, но те са с един и същи адрес…</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 настоящата схема за предоставяне на безвъзмездна финансова помощ не се допуска участието на партньори. Към формуляра за кандидатстване следва да бъдат представени документите за собственост на цялата сграда и в частност - за отделните помещения, собственост на организацията, различна от кандидата. В случай на внедряване на мерки за енергийна ефективност в цялата сграда, за допустими разходи ще бъдат признати само разходите за частта от сградата/помещенията, обект на интервенции по проектното предложение и собственост на кандидата и/или предоставена за ползване/управление от кандидата. Като допустими разходи за изготвяне на обследване за енергийна ефективност в подобен случай  ще бъдат признати само разходите, пропорционални на частта от сградата/помещенията обект на интервенции по проектното предложение.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господа, поставяме на Вашето внимание следния въпрос, на който очакваме своевременно отговор: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гато проектно предложение по Схема за безвъзмездна финансова помощ BG161PO001/1.1-07/2009 „Подкрепа за осигуряване на подходяща и рентабилна инфраструктура на висшите училища в градските агломерации” е : Въвеждане на мерки за енергийна ефективност, включващи топлоизолация, хидроизолация, подмяна на дограма, локални инсталации и/или връзки към системите за топлоснабдяване, газоснабдяване, внедряване на инсталации, използващи възобновяеми енергийни източници, може ли към централните сгради, обслужващи висшето училище включени в проекта да се включи и общежитие, собственост на висшето училище? </w:t>
              <w:br/>
              <w:t xml:space="preserve">            Съобразявайки се с т.3.2.2.4 от Насоките за кандидатсване „Специфични недопустими дейности за финансиране (видове проекти) по настоящата схема (втори булит), може ли да считаме, че за общежитие собственост на висшето училище по излючение са допустими интервенциите свързани с внедряване на мерките за енергийна ефективност? </w:t>
              <w:br/>
              <w:t xml:space="preserve">Поздрав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Дейностите по настоящата схема са насочени само към сградите на висшите училища, в които се предоставят образователни услуги. Интервенции в общежития на висшите училища не са допустими по настоящата схема.</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12-14T12:15:00Z</dcterms:modified>
  <cp:revision>45</cp:revision>
  <dc:subject/>
  <dc:title/>
</cp:coreProperties>
</file>