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и дами и господа, </w:t>
            </w:r>
          </w:p>
          <w:p>
            <w:pPr>
              <w:pStyle w:val="Normal"/>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 xml:space="preserve">Въпросите ни са във връзка с Бюджетна линия BG161PO001/1.4-05/2009 „Подкрепа за интегрирано и устойчиво развитие чрез подобряване на градската среда”. Въпреки, че в Насоките за кандидатстване по схемата в т.4.2.2.3. са описани допустимите дейности, за подготовката на нашия проект имаме нужда от следните разяснения: </w:t>
            </w:r>
          </w:p>
          <w:p>
            <w:pPr>
              <w:pStyle w:val="Normal"/>
              <w:rPr>
                <w:rFonts w:ascii="Arial" w:hAnsi="Arial" w:cs="Arial"/>
                <w:sz w:val="20"/>
                <w:szCs w:val="20"/>
                <w:lang w:val="ru-RU"/>
              </w:rPr>
            </w:pPr>
            <w:r>
              <w:rPr>
                <w:rFonts w:cs="Arial" w:ascii="Arial" w:hAnsi="Arial"/>
                <w:sz w:val="20"/>
                <w:szCs w:val="20"/>
              </w:rPr>
              <w:t xml:space="preserve">1)    Съгласно насоките проектно предложение трябва да включва задължително поне два вида от допустимите по схемата дейности, логично взаимосвързани помежду си, т.е. можем ли да считаме , че с рехабилитация на „Пешеходна зона” в централната градска част и поставяне на енергоспестяващото улично осветление в Пешеходната зона ще отговорим на изискването за „включване на поне два вида от допустимите дейности от т.1 до т. 4, логично взаимосвързани помежду си”; </w:t>
            </w:r>
          </w:p>
          <w:p>
            <w:pPr>
              <w:pStyle w:val="Normal"/>
              <w:rPr>
                <w:rFonts w:ascii="Arial" w:hAnsi="Arial" w:cs="Arial"/>
                <w:sz w:val="20"/>
                <w:szCs w:val="20"/>
                <w:lang w:val="ru-RU"/>
              </w:rPr>
            </w:pPr>
            <w:r>
              <w:rPr>
                <w:rFonts w:cs="Arial" w:ascii="Arial" w:hAnsi="Arial"/>
                <w:sz w:val="20"/>
                <w:szCs w:val="20"/>
              </w:rPr>
              <w:t xml:space="preserve">2)    Може ли освен това да се приеме, че осигуряваме включване на трета дейност съответно интегрираност и съответстваме на насоките ако предвидим възстановяване на детски площадки, зелени площи и обществени места за отдих също в Пешеходна зона ; </w:t>
            </w:r>
          </w:p>
          <w:p>
            <w:pPr>
              <w:pStyle w:val="Normal"/>
              <w:rPr>
                <w:rFonts w:ascii="Arial" w:hAnsi="Arial" w:cs="Arial"/>
                <w:sz w:val="20"/>
                <w:szCs w:val="20"/>
              </w:rPr>
            </w:pPr>
            <w:r>
              <w:rPr>
                <w:rFonts w:cs="Arial" w:ascii="Arial" w:hAnsi="Arial"/>
                <w:sz w:val="20"/>
                <w:szCs w:val="20"/>
              </w:rPr>
              <w:t xml:space="preserve">3) Счита ли се за допустима дейност и предимство о сигуряването на достъпна архитектурна среда в Пешеходната зона, но не и върху сгради на общинската администрация тъй като те вече с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1. Да, може да се счита.</w:t>
            </w:r>
          </w:p>
          <w:p>
            <w:pPr>
              <w:pStyle w:val="Normal"/>
              <w:rPr>
                <w:rFonts w:ascii="Arial" w:hAnsi="Arial" w:cs="Arial"/>
                <w:sz w:val="20"/>
                <w:szCs w:val="20"/>
                <w:lang w:val="en-US"/>
              </w:rPr>
            </w:pPr>
            <w:r>
              <w:rPr>
                <w:rFonts w:cs="Arial" w:ascii="Arial" w:hAnsi="Arial"/>
                <w:sz w:val="20"/>
                <w:szCs w:val="20"/>
              </w:rPr>
              <w:t>2. Да.</w:t>
            </w:r>
          </w:p>
          <w:p>
            <w:pPr>
              <w:pStyle w:val="Normal"/>
              <w:rPr>
                <w:rFonts w:ascii="Arial" w:hAnsi="Arial" w:cs="Arial"/>
                <w:sz w:val="20"/>
                <w:szCs w:val="20"/>
              </w:rPr>
            </w:pPr>
            <w:r>
              <w:rPr>
                <w:rFonts w:cs="Arial" w:ascii="Arial" w:hAnsi="Arial"/>
                <w:sz w:val="20"/>
                <w:szCs w:val="20"/>
              </w:rPr>
              <w:t>3. Предимство ще се дава на проектни предложения, допринасящи за създаване на достъпна архитектурна среда за хора с увреждания, свързана с допустимите съгласно Насоките за кандидатстване направления, включително подобряване на достъпа за хора с увреждания до сгради, в които е разположена общинската администрация;</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en-US"/>
              </w:rPr>
            </w:pPr>
            <w:r>
              <w:rPr>
                <w:rFonts w:cs="Arial" w:ascii="Arial" w:hAnsi="Arial"/>
                <w:sz w:val="20"/>
                <w:szCs w:val="20"/>
              </w:rPr>
              <w:t xml:space="preserve">Здравейте! </w:t>
            </w:r>
          </w:p>
          <w:p>
            <w:pPr>
              <w:pStyle w:val="Normal"/>
              <w:spacing w:before="0" w:after="240"/>
              <w:rPr>
                <w:rFonts w:ascii="Arial" w:hAnsi="Arial" w:cs="Arial"/>
                <w:sz w:val="20"/>
                <w:szCs w:val="20"/>
                <w:lang w:val="en-US"/>
              </w:rPr>
            </w:pPr>
            <w:r>
              <w:rPr>
                <w:rFonts w:cs="Arial" w:ascii="Arial" w:hAnsi="Arial"/>
                <w:sz w:val="20"/>
                <w:szCs w:val="20"/>
              </w:rPr>
              <w:t xml:space="preserve">Имаме следните въпроси относно схема BG161PO001/1.4-05/2009: "Подкрепа за интегрирано и устойчиво развитие чрез подобряване на градската среда". Въпросите са разделени в зависимост от документа, към който се отнасят. </w:t>
            </w:r>
          </w:p>
          <w:p>
            <w:pPr>
              <w:pStyle w:val="Normal"/>
              <w:spacing w:before="0" w:after="240"/>
              <w:rPr>
                <w:rFonts w:ascii="Arial" w:hAnsi="Arial" w:cs="Arial"/>
                <w:sz w:val="20"/>
                <w:szCs w:val="20"/>
                <w:lang w:val="en-US"/>
              </w:rPr>
            </w:pPr>
            <w:r>
              <w:rPr>
                <w:rFonts w:cs="Arial" w:ascii="Arial" w:hAnsi="Arial"/>
                <w:sz w:val="20"/>
                <w:szCs w:val="20"/>
              </w:rPr>
              <w:t xml:space="preserve">Насоки за кандидатстване: </w:t>
            </w:r>
          </w:p>
          <w:p>
            <w:pPr>
              <w:pStyle w:val="Normal"/>
              <w:spacing w:before="0" w:after="240"/>
              <w:rPr>
                <w:rFonts w:ascii="Arial" w:hAnsi="Arial" w:cs="Arial"/>
                <w:sz w:val="20"/>
                <w:szCs w:val="20"/>
                <w:lang w:val="ru-RU"/>
              </w:rPr>
            </w:pPr>
            <w:r>
              <w:rPr>
                <w:rFonts w:cs="Arial" w:ascii="Arial" w:hAnsi="Arial"/>
                <w:sz w:val="20"/>
                <w:szCs w:val="20"/>
              </w:rPr>
              <w:t xml:space="preserve">1. В случай, че проекта генерира приходи задължително ли е да се изготви анализ „Разходи - ползи” и ако „да” при какви условия или е достатъчен само финансов анализ? </w:t>
            </w:r>
          </w:p>
          <w:p>
            <w:pPr>
              <w:pStyle w:val="Normal"/>
              <w:spacing w:before="0" w:after="240"/>
              <w:rPr>
                <w:rFonts w:ascii="Arial" w:hAnsi="Arial" w:cs="Arial"/>
                <w:sz w:val="20"/>
                <w:szCs w:val="20"/>
                <w:lang w:val="ru-RU"/>
              </w:rPr>
            </w:pPr>
            <w:r>
              <w:rPr>
                <w:rFonts w:cs="Arial" w:ascii="Arial" w:hAnsi="Arial"/>
                <w:sz w:val="20"/>
                <w:szCs w:val="20"/>
              </w:rPr>
              <w:t xml:space="preserve">2. Бихте ли предоставили допълнително пояснение върху понятието и какво точно да се разбита под „интегриран териториален подход” (стр. 16 от Насоките за кандидатстване)? </w:t>
            </w:r>
          </w:p>
          <w:p>
            <w:pPr>
              <w:pStyle w:val="Normal"/>
              <w:spacing w:before="0" w:after="240"/>
              <w:rPr>
                <w:rFonts w:ascii="Arial" w:hAnsi="Arial" w:cs="Arial"/>
                <w:sz w:val="20"/>
                <w:szCs w:val="20"/>
                <w:lang w:val="ru-RU"/>
              </w:rPr>
            </w:pPr>
            <w:r>
              <w:rPr>
                <w:rFonts w:cs="Arial" w:ascii="Arial" w:hAnsi="Arial"/>
                <w:sz w:val="20"/>
                <w:szCs w:val="20"/>
              </w:rPr>
              <w:t xml:space="preserve">3. Какво означава „нови улици” (стр. 18 от Насоки за кандидатстване) – дали това се отнася за нови територии, включени в регулацията на града, където да се строят улици или се отнася за територии, урегулирани като улици, където има само трасета на улици без настилка върху тях? </w:t>
            </w:r>
          </w:p>
          <w:p>
            <w:pPr>
              <w:pStyle w:val="Normal"/>
              <w:spacing w:before="0" w:after="240"/>
              <w:rPr>
                <w:rFonts w:ascii="Arial" w:hAnsi="Arial" w:cs="Arial"/>
                <w:sz w:val="20"/>
                <w:szCs w:val="20"/>
                <w:lang w:val="en-US"/>
              </w:rPr>
            </w:pPr>
            <w:r>
              <w:rPr>
                <w:rFonts w:cs="Arial" w:ascii="Arial" w:hAnsi="Arial"/>
                <w:sz w:val="20"/>
                <w:szCs w:val="20"/>
              </w:rPr>
              <w:t xml:space="preserve">4. Периода за допустимост на разходите от 1.01.2007 год. до 31.12.2015 год. (стр. 21 от Насоките за кандидатстване) означава ли, че всички разходи, свързани с проекта през този период, са допустими? </w:t>
            </w:r>
          </w:p>
          <w:p>
            <w:pPr>
              <w:pStyle w:val="Normal"/>
              <w:spacing w:before="0" w:after="240"/>
              <w:rPr>
                <w:rFonts w:ascii="Arial" w:hAnsi="Arial" w:cs="Arial"/>
                <w:sz w:val="20"/>
                <w:szCs w:val="20"/>
                <w:lang w:val="ru-RU"/>
              </w:rPr>
            </w:pPr>
            <w:r>
              <w:rPr>
                <w:rFonts w:cs="Arial" w:ascii="Arial" w:hAnsi="Arial"/>
                <w:sz w:val="20"/>
                <w:szCs w:val="20"/>
              </w:rPr>
              <w:t xml:space="preserve">5. Допустимия максимален размер, определен за някои видове разходи (напр. разходите за одит, които могат да бъдат до 1% от общите допустими разходи по проекта, но не следва да надвишават 50 000 лв.) включва ли ДДС? </w:t>
            </w:r>
          </w:p>
          <w:p>
            <w:pPr>
              <w:pStyle w:val="Normal"/>
              <w:spacing w:before="0" w:after="240"/>
              <w:rPr>
                <w:rFonts w:ascii="Arial" w:hAnsi="Arial" w:cs="Arial"/>
                <w:sz w:val="20"/>
                <w:szCs w:val="20"/>
                <w:lang w:val="ru-RU"/>
              </w:rPr>
            </w:pPr>
            <w:r>
              <w:rPr>
                <w:rFonts w:cs="Arial" w:ascii="Arial" w:hAnsi="Arial"/>
                <w:sz w:val="20"/>
                <w:szCs w:val="20"/>
              </w:rPr>
              <w:t xml:space="preserve">6. Има ли определени изисквания, от които трябва да се ръководим, при определяне на членовете на екипа за управление на проекта? Необходимо ли е да бъде определен състава на екипа преди да бъде одобрен за финансиране проекта? </w:t>
            </w:r>
          </w:p>
          <w:p>
            <w:pPr>
              <w:pStyle w:val="Normal"/>
              <w:spacing w:before="0" w:after="240"/>
              <w:rPr>
                <w:rFonts w:ascii="Arial" w:hAnsi="Arial" w:cs="Arial"/>
                <w:sz w:val="20"/>
                <w:szCs w:val="20"/>
                <w:lang w:val="ru-RU"/>
              </w:rPr>
            </w:pPr>
            <w:r>
              <w:rPr>
                <w:rFonts w:cs="Arial" w:ascii="Arial" w:hAnsi="Arial"/>
                <w:sz w:val="20"/>
                <w:szCs w:val="20"/>
              </w:rPr>
              <w:t xml:space="preserve">7. Задължително ли е ръководителят на проекта да бъде физическо лице? Има ли изискване относно начина на определяне на ръководител т.е. може ли общината да го определи еднолично или трябва да проведе процедура за обществена поръчка? </w:t>
            </w:r>
          </w:p>
          <w:p>
            <w:pPr>
              <w:pStyle w:val="Normal"/>
              <w:spacing w:before="0" w:after="240"/>
              <w:rPr>
                <w:rFonts w:ascii="Arial" w:hAnsi="Arial" w:cs="Arial"/>
                <w:sz w:val="20"/>
                <w:szCs w:val="20"/>
                <w:lang w:val="ru-RU"/>
              </w:rPr>
            </w:pPr>
            <w:r>
              <w:rPr>
                <w:rFonts w:cs="Arial" w:ascii="Arial" w:hAnsi="Arial"/>
                <w:sz w:val="20"/>
                <w:szCs w:val="20"/>
              </w:rPr>
              <w:t xml:space="preserve">8. Какво се разбира под „добавена стойност” (стр. 23 от Насоките за кандидатстване)? </w:t>
            </w:r>
          </w:p>
          <w:p>
            <w:pPr>
              <w:pStyle w:val="Normal"/>
              <w:spacing w:before="0" w:after="240"/>
              <w:rPr>
                <w:rFonts w:ascii="Arial" w:hAnsi="Arial" w:cs="Arial"/>
                <w:sz w:val="20"/>
                <w:szCs w:val="20"/>
                <w:lang w:val="ru-RU"/>
              </w:rPr>
            </w:pPr>
            <w:r>
              <w:rPr>
                <w:rFonts w:cs="Arial" w:ascii="Arial" w:hAnsi="Arial"/>
                <w:sz w:val="20"/>
                <w:szCs w:val="20"/>
              </w:rPr>
              <w:t xml:space="preserve">9. Относно „Договори с посредници и консултанти, в които плащането е определено като процент от общия разход за дейността, освен, ако бенефициентът може да докаже, че плащането се отнася за действително извършената работа или услуга;” (стр. 23 от НК) имам два въпроса: 1) Как се доказва, че плащането се отнася за действително извършена работа или услуга? 2) Ако може да докаже, че работата или услугата е действително извършена това означава ли, че заплащането може да бъде определено като процент от общия разход за дейността?  </w:t>
            </w:r>
          </w:p>
          <w:p>
            <w:pPr>
              <w:pStyle w:val="Normal"/>
              <w:spacing w:before="0" w:after="240"/>
              <w:rPr>
                <w:rFonts w:ascii="Arial" w:hAnsi="Arial" w:cs="Arial"/>
                <w:sz w:val="20"/>
                <w:szCs w:val="20"/>
                <w:lang w:val="ru-RU"/>
              </w:rPr>
            </w:pPr>
            <w:r>
              <w:rPr>
                <w:rFonts w:cs="Arial" w:ascii="Arial" w:hAnsi="Arial"/>
                <w:sz w:val="20"/>
                <w:szCs w:val="20"/>
              </w:rPr>
              <w:t xml:space="preserve">10. На стр. 24 от Насоките за кандидатстване е записано „Формулярът за кандидатстване със съответните приложения трябва да бъдат подадени в 1 оригинал и 2 копия.” – това само за формуляра ли се отнася или също така и за съпътстващите документи? </w:t>
            </w:r>
          </w:p>
          <w:p>
            <w:pPr>
              <w:pStyle w:val="Normal"/>
              <w:spacing w:before="0" w:after="240"/>
              <w:rPr>
                <w:rFonts w:ascii="Arial" w:hAnsi="Arial" w:cs="Arial"/>
                <w:sz w:val="20"/>
                <w:szCs w:val="20"/>
                <w:lang w:val="ru-RU"/>
              </w:rPr>
            </w:pPr>
            <w:r>
              <w:rPr>
                <w:rFonts w:cs="Arial" w:ascii="Arial" w:hAnsi="Arial"/>
                <w:sz w:val="20"/>
                <w:szCs w:val="20"/>
              </w:rPr>
              <w:t xml:space="preserve">11. На стр. 24 от Насоките за кандидатстване е записано „Техническата документация се предава в едно копие, заверено с печат на кандидата и текст „Вярно с оригинала” – това означава ли, че техническата документация трябва да бъде копие (не оригинал) и да се подаде само в един екземпляр т.е. да не се подготвят 1 оригинал и 2 копия от нея? </w:t>
            </w:r>
          </w:p>
          <w:p>
            <w:pPr>
              <w:pStyle w:val="Normal"/>
              <w:spacing w:before="0" w:after="240"/>
              <w:rPr>
                <w:rFonts w:ascii="Arial" w:hAnsi="Arial" w:cs="Arial"/>
                <w:sz w:val="20"/>
                <w:szCs w:val="20"/>
                <w:lang w:val="en-US"/>
              </w:rPr>
            </w:pPr>
            <w:r>
              <w:rPr>
                <w:rFonts w:cs="Arial" w:ascii="Arial" w:hAnsi="Arial"/>
                <w:sz w:val="20"/>
                <w:szCs w:val="20"/>
              </w:rPr>
              <w:t xml:space="preserve">12. Как се определя авансовото плащане и какъв е неговият размер за проекти под 1 милион лева? Необходимо ли е общината да предостави някакви предварителни гаранции, за да получи авансово плащане? </w:t>
            </w:r>
          </w:p>
          <w:p>
            <w:pPr>
              <w:pStyle w:val="Normal"/>
              <w:spacing w:before="0" w:after="240"/>
              <w:rPr>
                <w:rFonts w:ascii="Arial" w:hAnsi="Arial" w:cs="Arial"/>
                <w:sz w:val="20"/>
                <w:szCs w:val="20"/>
                <w:lang w:val="ru-RU"/>
              </w:rPr>
            </w:pPr>
            <w:r>
              <w:rPr>
                <w:rFonts w:cs="Arial" w:ascii="Arial" w:hAnsi="Arial"/>
                <w:sz w:val="20"/>
                <w:szCs w:val="20"/>
              </w:rPr>
              <w:t xml:space="preserve">13. Има ли ограничения в броя и размера на междинните плащания по един проект и в общата сума на междинните плащания (стр. 39 от Насоките за кандидатстване)? Има ли критерии, с които е необходимо да се съобразим при определяне на междинното плащане? </w:t>
            </w:r>
          </w:p>
          <w:p>
            <w:pPr>
              <w:pStyle w:val="Normal"/>
              <w:spacing w:before="0" w:after="240"/>
              <w:rPr>
                <w:rFonts w:ascii="Arial" w:hAnsi="Arial" w:cs="Arial"/>
                <w:sz w:val="20"/>
                <w:szCs w:val="20"/>
                <w:lang w:val="en-US"/>
              </w:rPr>
            </w:pPr>
            <w:r>
              <w:rPr>
                <w:rFonts w:cs="Arial" w:ascii="Arial" w:hAnsi="Arial"/>
                <w:sz w:val="20"/>
                <w:szCs w:val="20"/>
              </w:rPr>
              <w:t xml:space="preserve">14. Какво се има предвид под „подходяща система за документация и счетоводно отчитане” (стр. 39 от Насоките за кандидатстване)? Има ли описани критерии, на които да отговаря тази система? Подлежи ли на предварително одобрение от Договарящия орган? </w:t>
            </w:r>
          </w:p>
          <w:p>
            <w:pPr>
              <w:pStyle w:val="Normal"/>
              <w:spacing w:before="0" w:after="240"/>
              <w:rPr>
                <w:rFonts w:ascii="Arial" w:hAnsi="Arial" w:cs="Arial"/>
                <w:sz w:val="20"/>
                <w:szCs w:val="20"/>
                <w:lang w:val="en-US"/>
              </w:rPr>
            </w:pPr>
            <w:r>
              <w:rPr>
                <w:rFonts w:cs="Arial" w:ascii="Arial" w:hAnsi="Arial"/>
                <w:sz w:val="20"/>
                <w:szCs w:val="20"/>
              </w:rPr>
              <w:t xml:space="preserve">Формуляр за кандидатстване: </w:t>
            </w:r>
          </w:p>
          <w:p>
            <w:pPr>
              <w:pStyle w:val="Normal"/>
              <w:spacing w:before="0" w:after="240"/>
              <w:rPr>
                <w:rFonts w:ascii="Arial" w:hAnsi="Arial" w:cs="Arial"/>
                <w:sz w:val="20"/>
                <w:szCs w:val="20"/>
                <w:lang w:val="ru-RU"/>
              </w:rPr>
            </w:pPr>
            <w:r>
              <w:rPr>
                <w:rFonts w:cs="Arial" w:ascii="Arial" w:hAnsi="Arial"/>
                <w:sz w:val="20"/>
                <w:szCs w:val="20"/>
              </w:rPr>
              <w:t xml:space="preserve">1. Означава ли „отметките да са в синьо мастило” (стр. 2 от ФК) да бъдат попълнени на ръка? </w:t>
            </w:r>
          </w:p>
          <w:p>
            <w:pPr>
              <w:pStyle w:val="Normal"/>
              <w:spacing w:before="0" w:after="240"/>
              <w:rPr>
                <w:rFonts w:ascii="Arial" w:hAnsi="Arial" w:cs="Arial"/>
                <w:sz w:val="20"/>
                <w:szCs w:val="20"/>
                <w:lang w:val="ru-RU"/>
              </w:rPr>
            </w:pPr>
            <w:r>
              <w:rPr>
                <w:rFonts w:cs="Arial" w:ascii="Arial" w:hAnsi="Arial"/>
                <w:sz w:val="20"/>
                <w:szCs w:val="20"/>
              </w:rPr>
              <w:t xml:space="preserve">2. Относно описанието на финансовия капацитет на кандидата само таблиците ли се попълват или е необходимо да се добавя някакво писмено описание (където пише „максимум 3 страници”)? </w:t>
            </w:r>
          </w:p>
          <w:p>
            <w:pPr>
              <w:pStyle w:val="Normal"/>
              <w:spacing w:before="0" w:after="240"/>
              <w:rPr>
                <w:rFonts w:ascii="Arial" w:hAnsi="Arial" w:cs="Arial"/>
                <w:sz w:val="20"/>
                <w:szCs w:val="20"/>
                <w:lang w:val="ru-RU"/>
              </w:rPr>
            </w:pPr>
            <w:r>
              <w:rPr>
                <w:rFonts w:cs="Arial" w:ascii="Arial" w:hAnsi="Arial"/>
                <w:sz w:val="20"/>
                <w:szCs w:val="20"/>
              </w:rPr>
              <w:t xml:space="preserve">3. „Участие на кандидата в текущи процедури за подаване на проектни предложения по програми и проекти, финансирани от Европейския съюз или от други международни донори” (стр. 8 от ФК) – това се отнася само за проекти, които към момента на кандидатстване са в процес на подготовка или и за проекти, които се изпълняват в момента от общината? </w:t>
            </w:r>
          </w:p>
          <w:p>
            <w:pPr>
              <w:pStyle w:val="Normal"/>
              <w:spacing w:before="0" w:after="240"/>
              <w:rPr>
                <w:rFonts w:ascii="Arial" w:hAnsi="Arial" w:cs="Arial"/>
                <w:sz w:val="20"/>
                <w:szCs w:val="20"/>
                <w:lang w:val="ru-RU"/>
              </w:rPr>
            </w:pPr>
            <w:r>
              <w:rPr>
                <w:rFonts w:cs="Arial" w:ascii="Arial" w:hAnsi="Arial"/>
                <w:sz w:val="20"/>
                <w:szCs w:val="20"/>
              </w:rPr>
              <w:t xml:space="preserve">4. „Район на ниво 2” (стр. 9 от ФК) за районите, които образуват ниво 2 съгласно чл. 4, ал. 3 от Закона за регионалното развитие ли се отнася? </w:t>
            </w:r>
          </w:p>
          <w:p>
            <w:pPr>
              <w:pStyle w:val="Normal"/>
              <w:spacing w:before="0" w:after="240"/>
              <w:rPr>
                <w:rFonts w:ascii="Arial" w:hAnsi="Arial" w:cs="Arial"/>
                <w:sz w:val="20"/>
                <w:szCs w:val="20"/>
                <w:lang w:val="ru-RU"/>
              </w:rPr>
            </w:pPr>
            <w:r>
              <w:rPr>
                <w:rFonts w:cs="Arial" w:ascii="Arial" w:hAnsi="Arial"/>
                <w:sz w:val="20"/>
                <w:szCs w:val="20"/>
              </w:rPr>
              <w:t xml:space="preserve">5. За общини изисква ли се „акционерен капитал”? </w:t>
            </w:r>
          </w:p>
          <w:p>
            <w:pPr>
              <w:pStyle w:val="Normal"/>
              <w:spacing w:before="0" w:after="240"/>
              <w:rPr>
                <w:rFonts w:ascii="Arial" w:hAnsi="Arial" w:cs="Arial"/>
                <w:sz w:val="20"/>
                <w:szCs w:val="20"/>
                <w:lang w:val="ru-RU"/>
              </w:rPr>
            </w:pPr>
            <w:r>
              <w:rPr>
                <w:rFonts w:cs="Arial" w:ascii="Arial" w:hAnsi="Arial"/>
                <w:sz w:val="20"/>
                <w:szCs w:val="20"/>
              </w:rPr>
              <w:t xml:space="preserve">6. Информация за „ брой на служителите на пълно и непълно работно време по категории” за цялата община ли е необходима? </w:t>
            </w:r>
          </w:p>
          <w:p>
            <w:pPr>
              <w:pStyle w:val="Normal"/>
              <w:spacing w:before="0" w:after="240"/>
              <w:rPr>
                <w:rFonts w:ascii="Arial" w:hAnsi="Arial" w:cs="Arial"/>
                <w:sz w:val="20"/>
                <w:szCs w:val="20"/>
                <w:lang w:val="ru-RU"/>
              </w:rPr>
            </w:pPr>
            <w:r>
              <w:rPr>
                <w:rFonts w:cs="Arial" w:ascii="Arial" w:hAnsi="Arial"/>
                <w:sz w:val="20"/>
                <w:szCs w:val="20"/>
              </w:rPr>
              <w:t xml:space="preserve">7. Допустимо ли е двустранно разпечатване на формуляра за кандидатстване? </w:t>
            </w:r>
          </w:p>
          <w:p>
            <w:pPr>
              <w:pStyle w:val="Normal"/>
              <w:spacing w:before="0" w:after="240"/>
              <w:rPr>
                <w:rFonts w:ascii="Arial" w:hAnsi="Arial" w:cs="Arial"/>
                <w:sz w:val="20"/>
                <w:szCs w:val="20"/>
                <w:lang w:val="ru-RU"/>
              </w:rPr>
            </w:pPr>
            <w:r>
              <w:rPr>
                <w:rFonts w:cs="Arial" w:ascii="Arial" w:hAnsi="Arial"/>
                <w:sz w:val="20"/>
                <w:szCs w:val="20"/>
              </w:rPr>
              <w:t xml:space="preserve">8. Индикатора за въздействие „Създадени нови работни места: Постоянни и временни” (т. 3.10. на стр. 14 от ФК) – това за създадените работни места по време на изпълнението на проекта ли се отнася или за оценка на създадените работни места, които ще бъдат създадени в резултат на проекта, след неговото приключване? </w:t>
            </w:r>
          </w:p>
          <w:p>
            <w:pPr>
              <w:pStyle w:val="Normal"/>
              <w:spacing w:before="0" w:after="240"/>
              <w:rPr>
                <w:rFonts w:ascii="Arial" w:hAnsi="Arial" w:cs="Arial"/>
                <w:sz w:val="20"/>
                <w:szCs w:val="20"/>
                <w:lang w:val="ru-RU"/>
              </w:rPr>
            </w:pPr>
            <w:r>
              <w:rPr>
                <w:rFonts w:cs="Arial" w:ascii="Arial" w:hAnsi="Arial"/>
                <w:sz w:val="20"/>
                <w:szCs w:val="20"/>
              </w:rPr>
              <w:t xml:space="preserve">9. Може ли отметките в таблиците на формуляра да бъдат напечатани или е задължително да бъдат със синьо мастило? </w:t>
            </w:r>
          </w:p>
          <w:p>
            <w:pPr>
              <w:pStyle w:val="Normal"/>
              <w:spacing w:before="0" w:after="240"/>
              <w:rPr>
                <w:rFonts w:ascii="Arial" w:hAnsi="Arial" w:cs="Arial"/>
                <w:sz w:val="20"/>
                <w:szCs w:val="20"/>
                <w:lang w:val="ru-RU"/>
              </w:rPr>
            </w:pPr>
            <w:r>
              <w:rPr>
                <w:rFonts w:cs="Arial" w:ascii="Arial" w:hAnsi="Arial"/>
                <w:sz w:val="20"/>
                <w:szCs w:val="20"/>
              </w:rPr>
              <w:t xml:space="preserve">10. Бихте ли направили допълнително пояснение относно „Предмет ли е проектът на юридическо производство за съответствие със законодателството на Общността” (стр. 18 от Формуляра за кандидатсване)? </w:t>
            </w:r>
          </w:p>
          <w:p>
            <w:pPr>
              <w:pStyle w:val="Normal"/>
              <w:spacing w:before="0" w:after="240"/>
              <w:rPr>
                <w:rFonts w:ascii="Arial" w:hAnsi="Arial" w:cs="Arial"/>
                <w:sz w:val="20"/>
                <w:szCs w:val="20"/>
                <w:lang w:val="ru-RU"/>
              </w:rPr>
            </w:pPr>
            <w:r>
              <w:rPr>
                <w:rFonts w:cs="Arial" w:ascii="Arial" w:hAnsi="Arial"/>
                <w:sz w:val="20"/>
                <w:szCs w:val="20"/>
              </w:rPr>
              <w:t xml:space="preserve">Благодаря ви предварително за отделеното време! </w:t>
            </w:r>
          </w:p>
          <w:p>
            <w:pPr>
              <w:pStyle w:val="Normal"/>
              <w:spacing w:before="0" w:after="240"/>
              <w:rPr>
                <w:rFonts w:ascii="Arial" w:hAnsi="Arial" w:eastAsia="Arial" w:cs="Arial"/>
                <w:sz w:val="20"/>
                <w:szCs w:val="20"/>
              </w:rPr>
            </w:pPr>
            <w:r>
              <w:rPr>
                <w:rFonts w:eastAsia="Arial" w:cs="Arial" w:ascii="Arial" w:hAnsi="Arial"/>
                <w:sz w:val="20"/>
                <w:szCs w:val="20"/>
              </w:rPr>
              <w:t xml:space="preserve">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Всеки проект, генериращ приходи, трябва да съдържа Финансов анализ, изготвен съгласно Указанията за проекти, генериращи приходи, приложен към пакета документи по настоящата схема. </w:t>
              <w:br/>
              <w:t>2. На същата страница се съдържа и дефиниция на понятието.</w:t>
              <w:br/>
              <w:t>3. По настоящата схема допустими за финансиране са рехабилитация/реконструкция на съществуващи улици в строителните граници на населеното място.</w:t>
              <w:br/>
              <w:t>4 Да, Общият период на допустимост на разходите по Оперативната програма се определя съгласно чл.3, ал.1 от ПМС №62/ 21.03.2007 г. и чл.3 от ПМС №245/09.10.2007 г., а именно от 01.01.2007 г. до 31.12.2015 г.</w:t>
              <w:br/>
              <w:t>5. Моля, разгледайте детайлно бюджета, където в крайните долни редове е отделен ДДС като самостоятелно бюджетно перо. Разходите в останалите пера в бюджета следва да бъдат без ДДС.</w:t>
              <w:br/>
              <w:t>6. Членовете на екипа на проекта трябва да отговаря на изискванията на ПМС №194/ 13.08.2007 г. за управление на изпълнението на инфраструктурни проекти, финансирани със средства от Европейския съюз от гледна точка на професионален опит и образование в съответната област. Към момента на кандидатстване, кандидатът следва да представи автобиография само на Ръководителя на проекта, но да включи във формуляра за кандидатстване описание на членовете на екипа и изискванията за заемане на съответните длъжности.</w:t>
              <w:br/>
              <w:t>7. Да, задължително е следва да бъде физическо лице. В случай, че член на екипа не е служител на бенефициента, бенефициентът следва да го определи след провеждане на обществена поръчка по НВМОП в съответствие с праговете на поръчката.</w:t>
              <w:br/>
              <w:t>9. Съгл. ПМС 62/ 21 март 2007 г., чл. 5, ал. 1 и 2 всички дейности, които увеличават разходите без да създават добавена стойност са недопустими за финансиране по оперативните програми, изключение правят дейности които могат да бъдат доказани за изпълнени – фактури, акт,  приемо-предавателен протокол между изпълнителя и възложителя.</w:t>
              <w:br/>
              <w:t>10. Формулярът за кандидатстване и съответните приложения трябва да бъдат подадени в 1 оригинал и 2 копия. Кандидатът следва да окомплектова формуляра за кандидатстване и всички документи съгласно Насоките за кандидатстване, т.5.5.4. Списък на документите за кандидатстване съответно в 1 оригинал и 2 копия (с изключение на Техническата документация, която се предава в едно копие, заверено с печат на кандидата и текст „Вярно с оригинала”.).</w:t>
              <w:br/>
              <w:t>11. Кандидатът следва да представи 1 копие на оригинала на техническата документация, заверено с печат на кандидата и текст „Вярно с оригинала”.</w:t>
              <w:br/>
              <w:t>12. Авансово плащане от Управляващия орган към Бенефициента се превежда след подаване на Искане за плащане от бенефициента – Приложение – 9.3 с придружаващите го документи в съответния регионален отдел на УО по място на  регистрация на бенефициента и извършване на дейностите по проекта, след сключване на договора за безвъзмездна финансова помощ между УО и бенефициента. Съгласно т. 32 от Указание ДНФ №01/10.03.2009 на министерство на финансите, относно “Условията  и реда на изплащане на безвъзмездна финансова помощ със средства от Структурните фондове”, Управляващият орган трябва да подсигури адекватно обезпечение на отпуснатите аванси на бенефициентите. За бенефициенти Общини - авансовото плащане се извършва при условие, че бенефициентът представи, заедно с Искането за плащане и Запис на заповед или Банкова гаранция за размера на отпуснатия аванс в полза на УО както и решение на Общинския съвет, с което се разрешава поемане на задължението, посочено в Записа на заповед/Банковата гаранция. Начинът на обезпечаване на аванса е по избор на бенефициента. Съгласно Указание на Министерство на финансите ДНФ №05/16.03.2009г. размерът на авансовите плащания се определя за бенефициенти – общини, както следва:  • до 20% от  стойността на безвъзмездната финансова помощ за инфраструктурни проекти на стойност над 1 млн.лева и в размер со 30% от стойността на безвъзмездната финансова помощ за всички останали проекти, по които са бенефициенти.</w:t>
              <w:br/>
              <w:t>13. Няма ограничения в броя на Исканията за междинно плащане, необходимо е сумата на авансовото и междинните плащания да не надвишават 80% за договор, по които предоставения аванс е в размер на 20%, и 70% за договори, по които предоставения аванс е в размер на 30%. Въз основа на изпълнените дейности и извършени плащания към изпълнителите на дейностите по проекта, Бенефициентът изготвя Искане за плащане по образец на Приложение Е1-ІІ от  договора за безвъзмездна финансова помощ. Искане за плащане не е необходимо да се представя всеки месец. То се представя, в случай че бенефициентът има извършени и платени разходи и желае те да  бъдат възстановени. Междинно плащане включва допустими и реално извършени и платени разходи, верифицирани от бенефициента и се основава на фактури и/или документи с еквивалентна доказателствена стойност, които се съхраняват при бенефициента.</w:t>
              <w:br/>
              <w:t xml:space="preserve">14.За да осигури необходимите данни и отчетност към УО, бенефициентът трябва да осигури адекватна счетоводна система на ниво договор . Това включва поддържането (архивирането) на финансови данни, действителни документи и отчети в съответствие с изискванията на чл. 60d от Регламент (ЕО) № 1083/2006. Бенефициентите, техните партньори или други звена, участващи в изпълнението на проектите, следва да поддържат адекватна счетоводна аналитичност в рамките на съществуващата счетоводна система на Бенефициента за всички свързани с тези проекти транзакции. Данните, посочени в искането за плащане, във финансовите отчети, в техническите доклади трябва да отговарят на тези в счетоводната система на бенефициента и да са налични до изтичането на сроковете за съхранение на документацията. Бенефициентът има прякото задължение да спазва указанията на Дирекция „Държавно съкровище” към Министерство на финансите – ДДС 07/2008г. «Относно редът и начинът за предоставяне на общини на средствата на Националния фонд от струкутурните фондове на Европейския съюз и от Кохезионния фонд, на средствата на разплащателната агенция към Държавен фонд «Земеделие» и тяхното отчитане». Относно критериите, на които следва да отговаря тази система - В Закона за финансово управление и контрол в публичния сектор. Чл. 10. (1) Ръководителите на организациите по чл. 2 осъществяват финансовото управление и контрол чрез следните взаимносвързани елементи: 1. контролна среда; 2. управление на риска;3. контролни дейности; 4. информация и комуникация; 5. мониторинг. (2) Ръководителите на всяко ниво в организациите по чл. 2 осигуряват изграждането, развитието и функционирането на елементите на финансовото управление и контрол в съответствие със спецификата на организацията. Системите за документация и счетоводно отчитане се изпращат на Договарящия орган за сведение. </w:t>
              <w:br/>
              <w:br/>
              <w:t>ВЪПРОСИ КЪМ ФОРМУЛЯРА ЗА КАНДИДАТСТВАНЕ.</w:t>
              <w:br/>
              <w:br/>
              <w:t xml:space="preserve">1. Естествено, подписът на кандидатат трябва да бъде на ръка със синьо мастило. Отметките може да бъдат попълнени или на ръка, или на компютър. </w:t>
              <w:br/>
              <w:t xml:space="preserve">2. Кандидатът следва да попълни таблицата за финансова информация и т.1.2.2. Ресурси, като общият обем на информацията следва да бъде не повече от 3 страници. </w:t>
              <w:br/>
              <w:t>3. Моля, запознайте се с Указанията за попълване на Формуляра за кандидатстване, приложен към целия пакет за кандидатстване. В т.1.3. Опит в изпълнението на проекти, кандидатът следва да представи детайлна информация относно реализираните от  организацията проекти през последните три години. В т.2 Участие на кандидата в текущи процедури за подаване на проектни предложения по програми и проекти, финансирани от Европейския съюз или от други международни донори – следва да бъде представена информация за всички програми и проекти, с които кандидатствате в момента.</w:t>
              <w:br/>
              <w:t>4. Да.</w:t>
              <w:br/>
              <w:t>5. Не.</w:t>
              <w:br/>
              <w:t>6. Има се предвид капацитета на кандидатстващата организация, т.е. общинската администрация.</w:t>
              <w:br/>
              <w:t>7. Не е допустимо.</w:t>
              <w:br/>
              <w:t>8. Запознайте се с Указанията за попълване на Формуляра за кандидатстване.</w:t>
              <w:br/>
              <w:t>9. Вижте отговор на въпрос 1.</w:t>
              <w:br/>
              <w:t>10. Има се предвид дали проектното предложение към момента е в процедура за съответствие със законодателството на Европейската общнос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ru-RU"/>
              </w:rPr>
            </w:pPr>
            <w:r>
              <w:rPr>
                <w:rFonts w:cs="Arial" w:ascii="Arial" w:hAnsi="Arial"/>
                <w:sz w:val="20"/>
                <w:szCs w:val="20"/>
              </w:rPr>
              <w:t xml:space="preserve">относно  Приоритетна ос 1: „Устойчиво и интегрирано градско развитие”,Oперация 1.4: „Подобряване на физическата среда и превенция на риска”,Схема за безвъзмездна финансова помощ: BG161PO001/1.4-02/2008: „Подкрепа за подобряване на градската среда”, Бюджетна линия: BG161PO001/1.4-02/2008 </w:t>
            </w:r>
          </w:p>
          <w:p>
            <w:pPr>
              <w:pStyle w:val="Normal"/>
              <w:rPr/>
            </w:pPr>
            <w:r>
              <w:rPr>
                <w:rFonts w:cs="Arial" w:ascii="Arial" w:hAnsi="Arial"/>
                <w:sz w:val="20"/>
                <w:szCs w:val="20"/>
              </w:rPr>
              <w:t xml:space="preserve">имам следният въпрос: </w:t>
            </w:r>
            <w:r>
              <w:rPr>
                <w:rFonts w:cs="Arial" w:ascii="Arial" w:hAnsi="Arial"/>
                <w:sz w:val="20"/>
                <w:szCs w:val="20"/>
                <w:lang w:val="ru-RU"/>
              </w:rPr>
              <w:t>]</w:t>
            </w:r>
          </w:p>
          <w:p>
            <w:pPr>
              <w:pStyle w:val="Normal"/>
              <w:rPr>
                <w:rFonts w:ascii="Arial" w:hAnsi="Arial" w:cs="Arial"/>
                <w:sz w:val="20"/>
                <w:szCs w:val="20"/>
              </w:rPr>
            </w:pPr>
            <w:r>
              <w:rPr>
                <w:rFonts w:cs="Arial" w:ascii="Arial" w:hAnsi="Arial"/>
                <w:sz w:val="20"/>
                <w:szCs w:val="20"/>
              </w:rPr>
              <w:t xml:space="preserve">"Допустими ли са дейности, които ще се извършват в едно или няколко населени места от  състава на една община или обектите на интервенция трябва да се намират само на територията на град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венциите са допустими на територията на цялата община, в строителните граници на населените места.</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9-12-14T12:24:00Z</dcterms:modified>
  <cp:revision>45</cp:revision>
  <dc:subject/>
  <dc:title/>
</cp:coreProperties>
</file>