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ажаеми госпожи и господ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зволявам си да Ви пиша във връзка с наше запитване от дата 06.08.2009г. , което бе изпратено повторно и на 01.09.2009г. от г-н Любомир Попов(към момента на изпращането заемащ позиция страши консултант във фирма Кол&amp;Партнер),тъй като отговор Ваша страна не последва.Надяваме се този път да получим информация по въпроса, който ни интересува. </w:t>
              <w:br/>
              <w:t xml:space="preserve">Във връзка с цитираното по-долу изискване имаме следните въпроси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Е ли цитираното изискване условие/критерий за допускане/недопускане на дадено проектно предложение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Взема ли се то предвид (носи ли точки?)при Оценка на качеството на формуляра за предварителен подбор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Какво на практика е значението на цитираното изискване при кандидатстване с проектно предложение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варително благодарим за отговора Ви!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ИТАТ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Проектните предложения трябва да бъдат част от или да се вписват в стратегическата рамка на съответния Общински план за развитие (2007-2013 г.) и/или Областна стратегия за развитие (2005-2015г.) и ако е приложимо - общински план/ програма/ стратегия за развитие на туризма за целевата територия. НАСОКИ ЗА КАНДИДАТСТВАНЕ по схема за предоставяне на безвъзмездна финансова помощ, чрез процедура за предварителен конкурентен подбор на проекти с определен срок за кандидатстване Приоритетна ос 3: „Устойчиво развитие на туризма” Oперация 3.1: „Подобряване на туристическите атракции и свързаната с тях инфраструктура” Схема за предоставяне на безвъзмездна финансова помощ: BG161PO001/3.1-02/2009 „Подкрепа за развитието на туристически атракции” Бюджетна линия: BG161PO 001/3.1-02/2009 ) KOHL &amp; PARTNER </w:t>
              <w:br/>
              <w:t xml:space="preserve">Villach · Vienna · South Tyrol · Munich · Stuttgart · Sofia · Bucharest · Budapest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ля, обърнете внимание, че на поставените въпроси е отговорено още през м. септември /секция "Въпроси и отговори"! Въпреки това, отново даваме следния отговор: </w:t>
              <w:br/>
              <w:t xml:space="preserve">Липсата на цитираното изискване на етапа на предварителен подбор не е основание за отхвърляне на дадено проектно предложение. </w:t>
              <w:br/>
              <w:br/>
              <w:t xml:space="preserve">Въпреки това, съгласно Насоките за кандидатстване, стр.22 каре Важно, т.3. Проектните предложения трябва да бъдат част от или да се вписват в стратегическата рамка на съответния Общински план за развитие (2007-2013 г.) и/или Областна стратегия за развитие (2005-2015г.) и ако е приложимо - общински план/ програма/ стратегия за развитие на туризма за целевата територия. Кандидатът трябва да представи заедно с предложението извадка от съответния планов документ, заверена с печат на съответната общинска/областна администрация и текст „вярно с оригинала” към Формуляра за кандидатстване. В т.14 от Контролен лист 1 Оценка на административното съответствие към Формуляра за кандидатстване, кандидатът следва да представи горепосочената извадка с оглед отговаряне на изискванията за административно съответствие и преминаване на проектното предложение на следващ етап на оценка. В допълнение, във Формуляра за кандидатстване, стр. 9, т. 4.2.1 е описано, че "Опишете как проектното предложение допълва ефекта от други инициативи, свързани с регионални, областни и /или общински стратегически документи, приоритети и потребности. Посочете конкретните стратегически документи и приоритети, на които отговаря проектът (Общински план за развитие за периода 2007-2013 г. и/или Областна стратегия за  развитие за периода 2005-2015 г. и/ или план/програма/стратегия за развитие на туризма в целевата територия).". Съобразно гореизложеното, цитираното изискване се взима предвид при техническата и финансова оценка на проектното предложение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тересувам се дали вече e разработена покана за проекти по Операция 3.1 Подобряване на туристическите атракции и свързаната с тях инфраструктура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ециално насоките за подготовка на документация и сроковете са важни за да можем да се ориентираме в конкретната ситуация на едно партньорство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агодаря предварително за информацията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я, обърнете внимание, че схема BG161PO001/3.1-02/2009  „Подкрепа за развитието на туристически атракции” вече е с изтекъл срок на кандидатстване. Документите по схемата могат да бъдат намерени в рубриката "Затворени търгове" http://www.bgregio.eu/Content.aspx?menu=left&amp;pid=3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9-12-14T12:41:00Z</dcterms:modified>
  <cp:revision>45</cp:revision>
  <dc:subject/>
  <dc:title/>
</cp:coreProperties>
</file>