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ъв връзка със схема за безвъзмездна помощ „Подкрепа за осигуряване на подходяща и рентабилна инфраструктура на висшите училища в градските агломерации ” бих искала да задам следния въпрос:   1. Като допустима дейност в Насоките за кандидатстване е посочена - "Ремонт, реконструкция, обновяване и модернизация на библиотеките на висшите училища, включително доставка на специализирано обзавеждане и оборудване, необходимо за съхранение на библиотечния фонд, дигитализиране и архивиране, системи за автоматизирано библиотечно-информационно обслужване, софтуер, предназначен за предоставяне на адаптирани услуги за хора с увреждания. </w:t>
            </w:r>
          </w:p>
          <w:p>
            <w:pPr>
              <w:pStyle w:val="Normal"/>
              <w:rPr>
                <w:rFonts w:ascii="Arial" w:hAnsi="Arial" w:cs="Arial"/>
                <w:sz w:val="20"/>
                <w:szCs w:val="20"/>
                <w:lang w:val="en-US"/>
              </w:rPr>
            </w:pPr>
            <w:r>
              <w:rPr>
                <w:rFonts w:cs="Arial" w:ascii="Arial" w:hAnsi="Arial"/>
                <w:sz w:val="20"/>
                <w:szCs w:val="20"/>
              </w:rPr>
              <w:t xml:space="preserve">В тази връзка и с оглед на ограничението "Всички интервенции в рамките на проектното предложение следва да се осъществяват В сградите на висшите училища, в които се предоставят образователни услуги.", допустим разход ли е пристрояване на ново крило на сграда (библиотека), което ще бъде разположено в дворното пространство-на имот, собственост на висшето заведение-кандидат?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Предварително Ви благодаря за отговор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е допустим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колеги, </w:t>
            </w:r>
          </w:p>
          <w:p>
            <w:pPr>
              <w:pStyle w:val="Normal"/>
              <w:rPr>
                <w:rFonts w:ascii="Arial" w:hAnsi="Arial" w:cs="Arial"/>
                <w:sz w:val="20"/>
                <w:szCs w:val="20"/>
                <w:lang w:val="en-US"/>
              </w:rPr>
            </w:pPr>
            <w:r>
              <w:rPr>
                <w:rFonts w:cs="Arial" w:ascii="Arial" w:hAnsi="Arial"/>
                <w:sz w:val="20"/>
                <w:szCs w:val="20"/>
              </w:rPr>
              <w:t xml:space="preserve">В процеса на подготовка на проект по схема за безвъзмездна помощ BG161PO001/1.1-07/2009 „Подкрепа за осигуряване на подходяща и рентабилна инфраструктура на висшите училища в градските агломерации” пред нас възникнаха следните въпроси: 1. Необходимо ли е към момента на кандидатстване да се докаже наличието на финансов ресурс за обезпечаване на собствения принос на кандидата? </w:t>
            </w:r>
          </w:p>
          <w:p>
            <w:pPr>
              <w:pStyle w:val="Normal"/>
              <w:rPr/>
            </w:pPr>
            <w:r>
              <w:rPr>
                <w:rFonts w:cs="Arial" w:ascii="Arial" w:hAnsi="Arial"/>
                <w:sz w:val="20"/>
                <w:szCs w:val="20"/>
              </w:rPr>
              <w:t xml:space="preserve">2. В точка 3.2.2.3 (стр. 18) от Насоките за кандидатстване като допустима дейност по схемата е записана „доставка на специализирано обзавеждане и оборудване”, като в т. 4 посочено, че задължение на кандидата е да представи към своето проектно предложение и техническа спецификация. В точка 6.4 на Насоките за кандидатстване са описани Документите за попълване, вкл. Приложение Б4: Техническа спецификация. Такава форма към пакета документи не е приложена. Какъв образец на Техническа спецификация следва кандидатите да попълнят и приложат към проектните си приложения? 3. Поради ограничения финансов ресурс, с който разполагаме през 2008 и 2009 г. са изпълнени само част от мерките, предписани в Докладите за обследване за енергийна ефективност. Указано е, че периода на допустимост на разходите е от 01.01.2007 г. до 31.12.2015 г., това означава ли, че направените разходи във връзка с въведените мерки за енергийна ефективност могат да бъдат финансирани и възстановени по проек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Не е необходимо.</w:t>
            </w:r>
          </w:p>
          <w:p>
            <w:pPr>
              <w:pStyle w:val="Normal"/>
              <w:rPr>
                <w:rFonts w:ascii="Arial" w:hAnsi="Arial" w:cs="Arial"/>
                <w:sz w:val="20"/>
                <w:szCs w:val="20"/>
                <w:lang w:val="en-US"/>
              </w:rPr>
            </w:pPr>
            <w:r>
              <w:rPr>
                <w:rFonts w:cs="Arial" w:ascii="Arial" w:hAnsi="Arial"/>
                <w:sz w:val="20"/>
                <w:szCs w:val="20"/>
              </w:rPr>
              <w:t xml:space="preserve">2. Пакетът документи за кандидатстване е актуализиран - добавен е образец на Приложение Б4.Технически спецификации. Коригираният пакет документи е публикуван на интернет-страницата на ОПРР www.bgregio.eu, рубрика Отворени търгове, и на Единния информационен портал </w:t>
            </w:r>
            <w:hyperlink r:id="rId3">
              <w:r>
                <w:rPr>
                  <w:rStyle w:val="InternetLink"/>
                  <w:rFonts w:cs="Arial" w:ascii="Arial" w:hAnsi="Arial"/>
                  <w:sz w:val="20"/>
                  <w:szCs w:val="20"/>
                </w:rPr>
                <w:t>www.eufunds.b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3. В случай, че проектното предложение е одобрено и се пристъпи към сключване на договор за предоставяне на безвъзмездна финансова помощ, разходите са допустими, ако договорите с изпълнители са сключени при спазване изискванията на националното законодателство за възлагане на обществени поръчки и отговарят на всички изисквания за допустимост на разходите в т.3.2.3 от Насоките за кандидатстване по настоящата схем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скам да Ви задам няколко въпроса ,относно: ПОДГОТОВКА НА ПРОЕКТИ ЗА УЧАСТИЕ  В  ОТКРИТА ПРОЦЕДУРА ЗА КОНКУРЕНТЕН ПОДБОР НА ПРОЕКТИ  В СХЕМА ЗА БЕЗВЪЗМЕЗДНА ФИНАСОВА ПОМОЩ   BG161PO001/1.1-07/2009 „Подкрепа за осигуряване на подходяща и рентабилна инфраструктура на висшите училища в градските агломерации </w:t>
            </w:r>
          </w:p>
          <w:p>
            <w:pPr>
              <w:pStyle w:val="Normal"/>
              <w:rPr>
                <w:rFonts w:ascii="Arial" w:hAnsi="Arial" w:cs="Arial"/>
                <w:sz w:val="20"/>
                <w:szCs w:val="20"/>
                <w:lang w:val="en-US"/>
              </w:rPr>
            </w:pPr>
            <w:r>
              <w:rPr>
                <w:rFonts w:cs="Arial" w:ascii="Arial" w:hAnsi="Arial"/>
                <w:sz w:val="20"/>
                <w:szCs w:val="20"/>
              </w:rPr>
              <w:t xml:space="preserve">Моите въпроси са : </w:t>
            </w:r>
          </w:p>
          <w:p>
            <w:pPr>
              <w:pStyle w:val="Normal"/>
              <w:rPr>
                <w:rFonts w:ascii="Arial" w:hAnsi="Arial" w:cs="Arial"/>
                <w:sz w:val="20"/>
                <w:szCs w:val="20"/>
                <w:lang w:val="en-US"/>
              </w:rPr>
            </w:pPr>
            <w:r>
              <w:rPr>
                <w:rFonts w:cs="Arial" w:ascii="Arial" w:hAnsi="Arial"/>
                <w:sz w:val="20"/>
                <w:szCs w:val="20"/>
              </w:rPr>
              <w:t>1. Необходимо ли е задължително обследване за енергийна ефективност, при положение че се предвижда основно вътрешен ремонт. Сградата е санирана и е сменена дограмата й (миналата година)?</w:t>
            </w:r>
          </w:p>
          <w:p>
            <w:pPr>
              <w:pStyle w:val="Normal"/>
              <w:rPr>
                <w:rFonts w:ascii="Arial" w:hAnsi="Arial" w:cs="Arial"/>
                <w:sz w:val="20"/>
                <w:szCs w:val="20"/>
                <w:lang w:val="en-US"/>
              </w:rPr>
            </w:pPr>
            <w:r>
              <w:rPr>
                <w:rFonts w:cs="Arial" w:ascii="Arial" w:hAnsi="Arial"/>
                <w:sz w:val="20"/>
                <w:szCs w:val="20"/>
              </w:rPr>
              <w:t xml:space="preserve">2. Във връзка с горецитираното - за подобни дейности необходимо ли е и задължително писмо за ОВОС? </w:t>
            </w:r>
          </w:p>
          <w:p>
            <w:pPr>
              <w:pStyle w:val="Normal"/>
              <w:rPr>
                <w:rFonts w:ascii="Arial" w:hAnsi="Arial" w:cs="Arial"/>
                <w:sz w:val="20"/>
                <w:szCs w:val="20"/>
              </w:rPr>
            </w:pPr>
            <w:r>
              <w:rPr>
                <w:rFonts w:cs="Arial" w:ascii="Arial" w:hAnsi="Arial"/>
                <w:sz w:val="20"/>
                <w:szCs w:val="20"/>
              </w:rPr>
              <w:t xml:space="preserve">Благодар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В случай, че в проектопредложението се предвиждат дейности, свързани с повишаване на енергийната ефективност на сградата, задължително е те да бъдат изпълнени в съответствие с препоръките на предварително извършено обследване за енергийна ефективност. В противен случай издаването на енергиен сертификат на сградата ще бъде под въпрос. Извършване на строително-монтажни работи в сградите, включително с характер на текущ ремонт (с изключение на посочените интервенции, свързани с достъпната среда,  библиотечни зали и внедряване на мерки за енергийна ефективност) са недопустими за финансиране съгласно т.3.2.2.4 от Насоките за кандидатстване;</w:t>
            </w:r>
          </w:p>
          <w:p>
            <w:pPr>
              <w:pStyle w:val="Normal"/>
              <w:rPr>
                <w:rFonts w:ascii="Arial" w:hAnsi="Arial" w:cs="Arial"/>
                <w:sz w:val="20"/>
                <w:szCs w:val="20"/>
              </w:rPr>
            </w:pPr>
            <w:r>
              <w:rPr>
                <w:rFonts w:cs="Arial" w:ascii="Arial" w:hAnsi="Arial"/>
                <w:sz w:val="20"/>
                <w:szCs w:val="20"/>
              </w:rPr>
              <w:t>2 Във връзка с писмото относно необходимостта от ОВОС, съгласно Насоките за кандидатстване, кандидатите по настоящата схема следва да представят декларация В2, която следва да се базира на Становище на РИОСВ, че предвидените от кандидата интервенции не са обект на оценка по ОВО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скам да Ви задам няколко въпроса ,относно: ПОДГОТОВКА НА ПРОЕКТИ ЗА УЧАСТИЕ  В  ОТКРИТА ПРОЦЕДУРА ЗА КОНКУРЕНТЕН ПОДБОР НА ПРОЕКТИ  В СХЕМА ЗА БЕЗВЪЗМЕЗДНА ФИНАСОВА ПОМОЩ    BG161PO001/1.1-07/2009 „Подкрепа за осигуряване на подходяща и рентабилна инфраструктура на висшите училища в градските агломерации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Моите въпроси са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1. В пакета документи към тази схема не виждам образец Приложение Б4 - "Технически спецификации", което е цитирано на няколко места в Насоките за кандидатстване". В такъв случай трябва ли те да се представят в свободна форма или предстои да публикувате образец Приложение Б4 - "Технически спецификации"? </w:t>
            </w:r>
          </w:p>
          <w:p>
            <w:pPr>
              <w:pStyle w:val="Normal"/>
              <w:rPr>
                <w:rFonts w:ascii="Arial" w:hAnsi="Arial" w:cs="Arial"/>
                <w:sz w:val="20"/>
                <w:szCs w:val="20"/>
                <w:lang w:val="en-US"/>
              </w:rPr>
            </w:pPr>
            <w:r>
              <w:rPr>
                <w:rFonts w:cs="Arial" w:ascii="Arial" w:hAnsi="Arial"/>
                <w:sz w:val="20"/>
                <w:szCs w:val="20"/>
              </w:rPr>
              <w:t xml:space="preserve">2. Съгласуването на технически проект, когато става дума за Университет, от кого става - от Експертен съвет за устройство на територията към съответната община или от друг орган? </w:t>
            </w:r>
          </w:p>
          <w:p>
            <w:pPr>
              <w:pStyle w:val="Normal"/>
              <w:rPr>
                <w:rFonts w:ascii="Arial" w:hAnsi="Arial" w:cs="Arial"/>
                <w:sz w:val="20"/>
                <w:szCs w:val="20"/>
                <w:lang w:val="en-US"/>
              </w:rPr>
            </w:pPr>
            <w:r>
              <w:rPr>
                <w:rFonts w:cs="Arial" w:ascii="Arial" w:hAnsi="Arial"/>
                <w:sz w:val="20"/>
                <w:szCs w:val="20"/>
              </w:rPr>
              <w:t>3. С цел извършването на мерки за енергийна ефективност по настоящата схема смятаме да възложим извършване на обследване за тези мерки на лицензирана фирма, която да обследва не само обектите на реконструкция, които ще попаднат в проектното предложение, а и цялата площ на унивеситета т.е. и сгради, които няма да попаднат в обхвата на настоящата инвестиция. В таиз връзка, въпросът ми е дали ще е допустим разход сумата за цялото обследване или само тази част от него отнасяща се до обектите на интервенция?</w:t>
            </w:r>
          </w:p>
          <w:p>
            <w:pPr>
              <w:pStyle w:val="Normal"/>
              <w:rPr>
                <w:rFonts w:ascii="Arial" w:hAnsi="Arial" w:cs="Arial"/>
                <w:sz w:val="20"/>
                <w:szCs w:val="20"/>
              </w:rPr>
            </w:pPr>
            <w:r>
              <w:rPr>
                <w:rFonts w:cs="Arial" w:ascii="Arial" w:hAnsi="Arial"/>
                <w:sz w:val="20"/>
                <w:szCs w:val="20"/>
              </w:rPr>
              <w:t xml:space="preserve">Благодар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Пакетът документи за кандидатстване е актуализиран - добавен е образец на Приложение Б4.Технически спецификации. Коригираният пакет документи е публикуван на интернет-страницата на ОПРР www.bgregio.eu, рубрика Отворени търгове, и на Единния информационен портал www.eufunds.bg. </w:t>
              <w:br/>
              <w:t>(2) Съгласуването и одобрението на инвестиционния проект се извършва по реда, определен от ЗУТ, съгласно чл.142, ал.6 от ЗУТ, в зависимост от категорията на обекта .</w:t>
            </w:r>
          </w:p>
          <w:p>
            <w:pPr>
              <w:pStyle w:val="Normal"/>
              <w:rPr>
                <w:rFonts w:ascii="Arial" w:hAnsi="Arial" w:cs="Arial"/>
                <w:sz w:val="20"/>
                <w:szCs w:val="20"/>
              </w:rPr>
            </w:pPr>
            <w:r>
              <w:rPr>
                <w:rFonts w:cs="Arial" w:ascii="Arial" w:hAnsi="Arial"/>
                <w:sz w:val="20"/>
                <w:szCs w:val="20"/>
              </w:rPr>
              <w:t>(3) За допустими разходи ще бъдат признати само разходите сградите, обект на интервенция по проектното предложени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господа, </w:t>
            </w:r>
          </w:p>
          <w:p>
            <w:pPr>
              <w:pStyle w:val="Normal"/>
              <w:rPr>
                <w:rFonts w:ascii="Arial" w:hAnsi="Arial" w:cs="Arial"/>
                <w:sz w:val="20"/>
                <w:szCs w:val="20"/>
                <w:lang w:val="en-US"/>
              </w:rPr>
            </w:pPr>
            <w:r>
              <w:rPr>
                <w:rFonts w:cs="Arial" w:ascii="Arial" w:hAnsi="Arial"/>
                <w:sz w:val="20"/>
                <w:szCs w:val="20"/>
              </w:rPr>
              <w:t xml:space="preserve">Във връзка с подготовката на документи за кандидатстване по ОП Регионално развитие, Схема "Подкрепа за осигуряване на подходяща и рентабилна структура на висшите училища в градските агломерации" BG161PO0001/1.1-07/2009 се обръщаме към вас с молба за уточняване на едно от изискванията от НК за подкрепящи документи, а именно "Декларация на собственика за кандидатстване с проект по настоящата схема, с която трябва да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Сградата, определена от ректорското ръководство на Национална спортна академия като обект на проектно предложение е държавна собственост. Моля да поясните от коя институция очаквате да бъдат потвърдени споменатите </w:t>
              <w:br/>
              <w:t>по-горе намерения и дали декларацията следва да бъде в свободен текст.</w:t>
            </w:r>
          </w:p>
          <w:p>
            <w:pPr>
              <w:pStyle w:val="Normal"/>
              <w:rPr>
                <w:rFonts w:ascii="Arial" w:hAnsi="Arial" w:cs="Arial"/>
                <w:sz w:val="20"/>
                <w:szCs w:val="20"/>
              </w:rPr>
            </w:pPr>
            <w:r>
              <w:rPr>
                <w:rFonts w:cs="Arial" w:ascii="Arial" w:hAnsi="Arial"/>
                <w:sz w:val="20"/>
                <w:szCs w:val="20"/>
              </w:rPr>
              <w:t xml:space="preserve">Благодаря предварително за разяснениет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 съответствие с разпоредбата на чл. 89, ал. 2 от Закона за висшето образование (ЗВО), имотите, предоставени от държавата на висшите учебни заведения, са публична държавна собственост. По отношение на тези имоти, с оглед характера на правото на собственост, се прилага специалният режим на Закона за държавата собственост (ЗДС), включително забраната за разпореждане (чл. 7, ал. 1 от ЗДС) и тази за използване на имотите не по предназначение (чл. 16, ал. 1, предл. I-во от ЗДС). Санкцията за нарушаване на втората забрана е уредена в чл. 17 от ЗДС и се състои в отнемане на правото на управление с решение на органа, който го е предоставил (компетентен е Министерският съвет на основание чл. 15, ал. 2 от ЗДС.) </w:t>
            </w:r>
          </w:p>
          <w:p>
            <w:pPr>
              <w:pStyle w:val="Normal"/>
              <w:rPr>
                <w:rFonts w:ascii="Arial" w:hAnsi="Arial" w:cs="Arial"/>
                <w:sz w:val="20"/>
                <w:szCs w:val="20"/>
                <w:lang w:val="en-US"/>
              </w:rPr>
            </w:pPr>
            <w:r>
              <w:rPr>
                <w:rFonts w:cs="Arial" w:ascii="Arial" w:hAnsi="Arial"/>
                <w:sz w:val="20"/>
                <w:szCs w:val="20"/>
              </w:rPr>
              <w:t>Правото на управление върху имотите - държавна собственост, съгласно чл. 12, ал. 1 от Правилника за прилагане на Закона за държавната собственост, включва правото на университета да владее същите от името на държавата за своя сметка и на своя отговорност.</w:t>
            </w:r>
          </w:p>
          <w:p>
            <w:pPr>
              <w:pStyle w:val="Normal"/>
              <w:rPr>
                <w:rFonts w:ascii="Arial" w:hAnsi="Arial" w:cs="Arial"/>
                <w:sz w:val="20"/>
                <w:szCs w:val="20"/>
                <w:lang w:val="en-US"/>
              </w:rPr>
            </w:pPr>
            <w:r>
              <w:rPr>
                <w:rFonts w:cs="Arial" w:ascii="Arial" w:hAnsi="Arial"/>
                <w:sz w:val="20"/>
                <w:szCs w:val="20"/>
              </w:rPr>
              <w:t>В съответствие с т. 5 от Насоките за кандидатстване и с оглед изложеното по-горе, компетентно да изрази воля относно запазване тяхното предназначение в изискуемия период, е ведомството, на което същите са предоставени  (ведомство по смисъла на § 2 от Допълнителните разпоредби към ЗДС), т.е. висшето учебно заведение. Декларацията (или решението, без ограничение относно формата) следва да бъде представена от съответния орган на висшето учебно заведение, който съгласно устройствения акт на академията е компетентен да взема решения във връзка с предоставените му за управление имоти - държавна собственост.</w:t>
            </w:r>
          </w:p>
          <w:p>
            <w:pPr>
              <w:pStyle w:val="Normal"/>
              <w:rPr>
                <w:rFonts w:ascii="Arial" w:hAnsi="Arial" w:cs="Arial"/>
                <w:sz w:val="20"/>
                <w:szCs w:val="20"/>
              </w:rPr>
            </w:pPr>
            <w:r>
              <w:rPr>
                <w:rFonts w:cs="Arial" w:ascii="Arial" w:hAnsi="Arial"/>
                <w:sz w:val="20"/>
                <w:szCs w:val="20"/>
              </w:rPr>
              <w:t>В случаите, когато имотите, придобити от висшите учебни заведения, не са държавна собственост (арг. от разпоредбите на чл. 13, ал. 2, чл. 89, ал. 3 и чл. 90, ал. 3, т. 3 от ЗВО), ще е налице хипотезата, описана в т. 6 от Насоките за кандидатстване и следва да бъде представено решение е Академичният съвет на съответното висше училищ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  </w:t>
              <w:br/>
              <w:t xml:space="preserve">Имам конкретен въпрос, във връзка с приоритетна ос , операция 1.1, схема: „Подкрепа за осигуряване на подходяща рентабилна инфраструктура на висшите училища в градските агломерации”, а той е: възможно ли е по тази операция да кандидатства Висшето Военноморско училище „Н.Й.Вапцаров” в гр. Варна, тъй като учебното заведение отговаря на изискванията поставени от програмата, но като бенефициент е посочено Министерството на образованието, а този ВУЗ е под опеката на Министерството на отбраната? </w:t>
              <w:br/>
              <w:t xml:space="preserve">  </w:t>
              <w:br/>
              <w:t xml:space="preserve">Очаквам бърз и конкретен отговор. </w:t>
              <w:br/>
              <w:t xml:space="preserve">  </w:t>
              <w:br/>
              <w:t xml:space="preserve">Благодаря Ви предварително. </w:t>
              <w:br/>
              <w:t xml:space="preserve">  </w:t>
              <w:br/>
              <w:t xml:space="preserve">С уважени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хема BG161PO001/1.1-07/2009 „Подкрепа за осигуряване на подходяща и рентабилна инфраструктура на висшите училища в градските агломерации” допустими кандидати са Държавни висши училища, попадащи в обхвата на чл.17 от Закона за висшето образование, със седалище на територията на следните общини: Столична община, Пловдив, Варна, Бургас, Русе, Стара Загора и Плевен, съгласно т.3.2.1 от Насоките за кандидатстване. Министерство на образованието, младежта и науката не е допустим кандидат по тази схе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draveite v obnovenata shema za kandidastavne pishe che na 01/12/2009 shte bude otvorena progrmata za: </w:t>
              <w:br/>
              <w:t xml:space="preserve"> Подкрепа за създаване и промотиране на иновативни културни събития  - tochka 1.4 ot prioritetna oblast 1, </w:t>
              <w:br/>
              <w:t xml:space="preserve">zashto oshte nyama pokana za kandidastvane i moje li NPO da kandidastva zaedno v partnyorstvo s obshtina za tazi programa ? </w:t>
              <w:br/>
              <w:t xml:space="preserve">Shte sum blagodarna ako mi otgovorite! </w:t>
              <w:br/>
              <w:t xml:space="preserve">Uspeshen den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интернет-страницата на ОПРР, рубрика "Предстоящи търгове" е публикувана Индикативната годишна работна програма за предстоящите през 2010 г. процедури за предоставяне на безвъзмездна финансова помощ, съгласно която схемата за подкрепа за създаване и промотиране на иновативни културни събития е планирана да бъде публикувана до 07 юни 2010 г.</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в връзка с изготвянето на проектно предложение по Схема за БФП BG161PO001/1.1-07/2009 „Подкрепа за осигуряване на подходяща и рентабилна инфраструктура на висшите училища в градските агломерации ” бихме искали да получим яснота във връзка с т.3.2.2.3. от Насоките за кандидатстване и по-конкретно в частта „локални инсталации и/или връзки към системите за топлоснабдяване”: допустими ли са разходи за изграждане на нова инсталация за топлоснабдяване, допустими ли са разходите за подмяна на старите радиатори с нови и допустими ли са разходи за подмяна на абонатната станция, ако това е залегнало и е препоръчано в обследването за енергийна ефективност? </w:t>
              <w:br/>
              <w:t xml:space="preserve">  </w:t>
              <w:br/>
              <w:t xml:space="preserve">Предварително благодарим!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и са, ако са препоръчани в обследването за енергийна ефективност.</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funds.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ii</cp:lastModifiedBy>
  <dcterms:modified xsi:type="dcterms:W3CDTF">2009-12-22T14:39:00Z</dcterms:modified>
  <cp:revision>46</cp:revision>
  <dc:subject/>
  <dc:title/>
</cp:coreProperties>
</file>