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ам няколко въпроса в качеството си на домоуправител на етажна собственост на територията на Столична общин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гледах дейностите за подкрепа по ОП Регионално развитие &gt; Приоритет 1 Устойчиво и интегрирано градско развитие &gt; 1.2. Жилищна политик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бено ми допаднаха възможностите за обновяване на общите части, стълбище и т.н. Към момента нашата етажна собственост е една от най-активните в квартала като редовно организираме почистване на околоблоковото пространство, често търсим помощта на районния кмет за решаване на някои проблеми, но процеса е бавен и с по-ниско от желаното от нас качество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аме огромно желание да облагородим нашия вход в блока, който е строен преди 30г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 входа има площадка,  на която ежедневно се събират поне 50-60 майки с деца и там също има какво да се направи. В тази връзка имам следните въпроси:1. Трябва ли нашата етажна собственост да е регистрирана юридически някъде и под каква форма, за да кандидатстваме за финансиране по тази програм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Каква част от евентуалното финансиране се поема от програмата и каква от нас и необходимо ли е авансово финансиране от наша страна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отговора на тези 2 въпроса ще провокирате други питания от моя страна. Още веднъж подчертавам, че мотивацията ни е много сериозна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емата за жилищна политика предстои да бъде отворена през 2010 г. В Насоките за кандидатстване ще бъдат посочени допустимите дейности, изискванията към кандидатите и др. В тази връзка моля да следите информацията, публикувана на интернет-страницата на ОПРР, и по-специално Рубрика Отворени търгов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ii</cp:lastModifiedBy>
  <dcterms:modified xsi:type="dcterms:W3CDTF">2009-12-22T14:42:00Z</dcterms:modified>
  <cp:revision>46</cp:revision>
  <dc:subject/>
  <dc:title/>
</cp:coreProperties>
</file>