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 и господа, </w:t>
            </w:r>
          </w:p>
          <w:p>
            <w:pPr>
              <w:pStyle w:val="Normal"/>
              <w:rPr>
                <w:rFonts w:ascii="Arial" w:hAnsi="Arial" w:cs="Arial"/>
                <w:sz w:val="20"/>
                <w:szCs w:val="20"/>
                <w:lang w:val="en-US"/>
              </w:rPr>
            </w:pPr>
            <w:r>
              <w:rPr>
                <w:rFonts w:cs="Arial" w:ascii="Arial" w:hAnsi="Arial"/>
                <w:sz w:val="20"/>
                <w:szCs w:val="20"/>
              </w:rPr>
              <w:t xml:space="preserve">По операция 1.4. „Подобряване на физическата среда и превенция на риска” , Община Габрово има следните въпроси: </w:t>
            </w:r>
          </w:p>
          <w:p>
            <w:pPr>
              <w:pStyle w:val="Normal"/>
              <w:rPr>
                <w:rFonts w:ascii="Arial" w:hAnsi="Arial" w:cs="Arial"/>
                <w:sz w:val="20"/>
                <w:szCs w:val="20"/>
                <w:lang w:val="en-US"/>
              </w:rPr>
            </w:pPr>
            <w:r>
              <w:rPr>
                <w:rFonts w:cs="Arial" w:ascii="Arial" w:hAnsi="Arial"/>
                <w:sz w:val="20"/>
                <w:szCs w:val="20"/>
              </w:rPr>
              <w:t xml:space="preserve">Относно Приложение Б2 – Анализ за образуване на единични цени </w:t>
            </w:r>
          </w:p>
          <w:p>
            <w:pPr>
              <w:pStyle w:val="Normal"/>
              <w:rPr>
                <w:rFonts w:ascii="Arial" w:hAnsi="Arial" w:cs="Arial"/>
                <w:sz w:val="20"/>
                <w:szCs w:val="20"/>
                <w:lang w:val="en-US"/>
              </w:rPr>
            </w:pPr>
            <w:r>
              <w:rPr>
                <w:rFonts w:cs="Arial" w:ascii="Arial" w:hAnsi="Arial"/>
                <w:sz w:val="20"/>
                <w:szCs w:val="20"/>
              </w:rPr>
              <w:t xml:space="preserve">В посочената бланка за Анализ (Таблица 1) в допълнителни разходи няма включени т.н. доставно - складови разходи за материали. Посочени са само доп.р-ди за механизация и труд – в % . В същото време в Таблица 2 (Списък на материалите включени в анализа), има колонка % доставно-складови; но той не е отчетен във таблица 1. Значи ли това, че в Таблица 1 материала отива заедно с  начисленията за доставно-складови? А всъщност при ценнобразуването е правилно съответните начисления да са посочени в анализа, така са съставени и всички строителни програми, с които се ценообразуват видовете СМР. Посочените приложения Таблица 2, 3 и 4 би трябвало да се отнасят за цялото КСС, т.е текста да бъде Списък на материалите, (труда, механизацията),  включени в анализите, а не тези приложения да се правят за всеки анализ. </w:t>
            </w:r>
          </w:p>
          <w:p>
            <w:pPr>
              <w:pStyle w:val="Normal"/>
              <w:rPr>
                <w:rFonts w:ascii="Arial" w:hAnsi="Arial" w:cs="Arial"/>
                <w:sz w:val="20"/>
                <w:szCs w:val="20"/>
              </w:rPr>
            </w:pPr>
            <w:r>
              <w:rPr>
                <w:rFonts w:cs="Arial" w:ascii="Arial" w:hAnsi="Arial"/>
                <w:sz w:val="20"/>
                <w:szCs w:val="20"/>
              </w:rPr>
              <w:t xml:space="preserve">В Таблица 3 – в колонката бр. работници какво се попълва? Това предполага ли да се изготвя и линеен график, защото броя на раб. ръка се определя там и то за целия обект, а не за всеки вид СМР поотделно? Допустим разход ли е отводняването на пътна връзка, която предстои да се реконструир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Тъй като доставно-складовите разходи са с различни проценти за различните видове материали, цените на материалите да се въвеждат с начислени доставно-складови в анализа. Всички програми за ценообразуване (като Building Manager, Gaudi  и др.) позволяват процентът на доставно-складови разходи да бъде начисляван в анализа или отделно. (2) В таблици 2, 3 и 4 Количествата на материалите, на механизацията и на работната ръка се отнасят ЗА ЦЯЛАТА КСС сумарно, а не са за разбити по видове СМР. Програми като Building Manager, Gaudi и др. генерират автоматично такива списъци. (3). Линеен график би трябвало да има в част ПБЗ на проекта. Броят на работниците във въпросната таблица се генерира автоматично от програмите за ценообразуване в строителството, като Building Manager, Gaudi  и др. (4) Допустими са  строително-монтажните работи, свързани с подмяната на пътната настилка. Що се касае до отводняването, ако то е свързано с изграждане на пътни окопи, канавки и др., разходите са допустими. Но ако се предвижда реконструкция на дъждовна канализация, допустими са само разходите, свързани с издигането на нивото на капаците на ревизионните шахни и уличните оттоци, както и за подмяна на връзки между съществуващите улични оттоци и ревизионните шахти.. Реконструкцията на канализации не е допустим разход по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w:t>
            </w:r>
          </w:p>
          <w:p>
            <w:pPr>
              <w:pStyle w:val="Normal"/>
              <w:rPr>
                <w:rFonts w:ascii="Arial" w:hAnsi="Arial" w:cs="Arial"/>
                <w:sz w:val="20"/>
                <w:szCs w:val="20"/>
                <w:lang w:val="en-US"/>
              </w:rPr>
            </w:pPr>
            <w:r>
              <w:rPr>
                <w:rFonts w:cs="Arial" w:ascii="Arial" w:hAnsi="Arial"/>
                <w:sz w:val="20"/>
                <w:szCs w:val="20"/>
              </w:rPr>
              <w:t xml:space="preserve">Необходимо ли е да се подписва от общината Декларация, че елементите на подземната техническа инфраструктура са напълно изградени и/или реконструирани към момента на кандидатстване и не се предвижда планово изграждане или реконструкция на съществуващата подземна инфраструктура за период от 5 години след приключване на дейностите по проекта (Приложение В4) в случай, че в проекта са предвидени дейности за възстановяване на тротоари и бордюри като част от реконструкцията на градски парк? </w:t>
              <w:br/>
              <w:t xml:space="preserve">  Само за уточнение: проекта няма да предвижда дейности за реконструкция на улични мрежи. </w:t>
            </w:r>
          </w:p>
          <w:p>
            <w:pPr>
              <w:pStyle w:val="Normal"/>
              <w:rPr>
                <w:rFonts w:ascii="Arial" w:hAnsi="Arial" w:cs="Arial"/>
                <w:sz w:val="20"/>
                <w:szCs w:val="20"/>
                <w:lang w:val="en-US"/>
              </w:rPr>
            </w:pPr>
            <w:r>
              <w:rPr>
                <w:rFonts w:cs="Arial" w:ascii="Arial" w:hAnsi="Arial"/>
                <w:sz w:val="20"/>
                <w:szCs w:val="20"/>
              </w:rPr>
              <w:t xml:space="preserve">Благодаря ви предварително за отделеното време!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eastAsia="Arial" w:cs="Arial" w:ascii="Arial" w:hAnsi="Arial"/>
                <w:sz w:val="20"/>
                <w:szCs w:val="20"/>
                <w:lang w:val="en-US"/>
              </w:rPr>
              <w:t xml:space="preserve"> </w:t>
            </w:r>
            <w:r>
              <w:rPr>
                <w:rFonts w:cs="Arial" w:ascii="Arial" w:hAnsi="Arial"/>
                <w:sz w:val="20"/>
                <w:szCs w:val="20"/>
              </w:rPr>
              <w:t xml:space="preserve">С поздрав и пожелание за успешна седмиц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а, Декларация В4 следва да се представи само за проекти, които предвиждат дейности, свързани с  реконструкция/ремонт на улични мрежи и/или тротоари.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lang w:val="en-US"/>
              </w:rPr>
            </w:pPr>
            <w:r>
              <w:rPr>
                <w:rFonts w:cs="Arial" w:ascii="Arial" w:hAnsi="Arial"/>
                <w:sz w:val="20"/>
                <w:szCs w:val="20"/>
              </w:rPr>
              <w:t xml:space="preserve">във връзка с подготовката на документи за  Приоритетна ос 1: „Устойчиво и интегрирано градско развитие”, Oперация 1.4: „Подобряване на физическата среда и превенция на риска”, Схема за предоставяне на безвъзмездна финансова помощ BG161PО001/1.4-05/2009: "Подкрепа за интегрирано и устойчиво развитие чрез подобряване на градската среда", желая да Ви задам следните въпроси: </w:t>
            </w:r>
          </w:p>
          <w:p>
            <w:pPr>
              <w:pStyle w:val="Normal"/>
              <w:rPr>
                <w:rFonts w:ascii="Arial" w:hAnsi="Arial" w:cs="Arial"/>
                <w:sz w:val="20"/>
                <w:szCs w:val="20"/>
                <w:lang w:val="en-US"/>
              </w:rPr>
            </w:pPr>
            <w:r>
              <w:rPr>
                <w:rFonts w:cs="Arial" w:ascii="Arial" w:hAnsi="Arial"/>
                <w:sz w:val="20"/>
                <w:szCs w:val="20"/>
              </w:rPr>
              <w:t>1. Допустимо ли е участието в Екипа за управление на проекта на служители на кандидата, които са държавни служители (по служебно правоотношение)?</w:t>
            </w:r>
          </w:p>
          <w:p>
            <w:pPr>
              <w:pStyle w:val="Normal"/>
              <w:rPr>
                <w:rFonts w:ascii="Arial" w:hAnsi="Arial" w:cs="Arial"/>
                <w:sz w:val="20"/>
                <w:szCs w:val="20"/>
                <w:lang w:val="en-US"/>
              </w:rPr>
            </w:pPr>
            <w:r>
              <w:rPr>
                <w:rFonts w:cs="Arial" w:ascii="Arial" w:hAnsi="Arial"/>
                <w:sz w:val="20"/>
                <w:szCs w:val="20"/>
              </w:rPr>
              <w:t xml:space="preserve">2. Могат ли държавни служители (по служебно правоотношение) да получават допълнително възнаграждение, извън месечната им заплата, за участието си в екип? </w:t>
            </w:r>
          </w:p>
          <w:p>
            <w:pPr>
              <w:pStyle w:val="Normal"/>
              <w:rPr>
                <w:rFonts w:ascii="Arial" w:hAnsi="Arial" w:cs="Arial"/>
                <w:sz w:val="20"/>
                <w:szCs w:val="20"/>
                <w:lang w:val="en-US"/>
              </w:rPr>
            </w:pPr>
            <w:r>
              <w:rPr>
                <w:rFonts w:cs="Arial" w:ascii="Arial" w:hAnsi="Arial"/>
                <w:sz w:val="20"/>
                <w:szCs w:val="20"/>
              </w:rPr>
              <w:t xml:space="preserve">3. Ако държавните служители (по служебно правоотношение) НЯМАТ право на допълнително възнаграждение, моля Ви цитирайте нормативното основание, което не допуска допълнително възнаграждение за тях? </w:t>
            </w:r>
          </w:p>
          <w:p>
            <w:pPr>
              <w:pStyle w:val="Normal"/>
              <w:rPr>
                <w:rFonts w:ascii="Arial" w:hAnsi="Arial" w:cs="Arial"/>
                <w:sz w:val="20"/>
                <w:szCs w:val="20"/>
                <w:lang w:val="en-US"/>
              </w:rPr>
            </w:pPr>
            <w:r>
              <w:rPr>
                <w:rFonts w:cs="Arial" w:ascii="Arial" w:hAnsi="Arial"/>
                <w:sz w:val="20"/>
                <w:szCs w:val="20"/>
              </w:rPr>
              <w:t xml:space="preserve">4. Допустимо ли е участието в Екипа за управление на проекта на служители на кандидата - по трудово правоотношение? </w:t>
            </w:r>
          </w:p>
          <w:p>
            <w:pPr>
              <w:pStyle w:val="Normal"/>
              <w:rPr>
                <w:rFonts w:ascii="Arial" w:hAnsi="Arial" w:cs="Arial"/>
                <w:sz w:val="20"/>
                <w:szCs w:val="20"/>
                <w:lang w:val="en-US"/>
              </w:rPr>
            </w:pPr>
            <w:r>
              <w:rPr>
                <w:rFonts w:cs="Arial" w:ascii="Arial" w:hAnsi="Arial"/>
                <w:sz w:val="20"/>
                <w:szCs w:val="20"/>
              </w:rPr>
              <w:t xml:space="preserve">5. Могат ли служителите по трусово правоотношение да получават допълнително възнаграждение, извън месечната им заплата, за участието си в екип и ако ДА, трябва ли то да НЕ надвишава размера на месечната им заплата? </w:t>
            </w:r>
          </w:p>
          <w:p>
            <w:pPr>
              <w:pStyle w:val="Normal"/>
              <w:rPr>
                <w:rFonts w:ascii="Arial" w:hAnsi="Arial" w:cs="Arial"/>
                <w:sz w:val="20"/>
                <w:szCs w:val="20"/>
              </w:rPr>
            </w:pPr>
            <w:r>
              <w:rPr>
                <w:rFonts w:cs="Arial" w:ascii="Arial" w:hAnsi="Arial"/>
                <w:sz w:val="20"/>
                <w:szCs w:val="20"/>
              </w:rPr>
              <w:t xml:space="preserve">6. Имайки предвид текста на Декларацията, че не е необходим ОВОС, си правя заключение, че за плануваните инвестиционни дейности задължителни трябва да има писмо от РИОСВ във връзка с ОВОС, така ли е ?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2, 3, 4, 5. Управляващият орган на ОПРР не поставя изисквания в Насоките за кандидатстване по отношение на статута на членовете на екипа за изпълнение на проекта. Кандидатът сам преценява какви експерти да наеме, съгласно разпоредбите на законодателството в съответната област.</w:t>
              <w:br/>
              <w:t>6. Правилн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следния въпрос по Схема за предоставяне на безвъзмездна финансова помощ: BG161PO001/1.4-05/2009: „Подкрепа за интегрирано и устойчиво развитие чрез подобряване на градската среда”, Приоритетна ос 1: „Устойчиво и интегрирано градско развитие”, O перация 1.4: „Подобряване на физическата среда и превенция на риска ”, който касее и други схеми по ОП «Регионално развитие»: </w:t>
              <w:br/>
              <w:t xml:space="preserve">Съгласно текста на Насоките за осъществяване на мерките за информация и публичност от бенефициентите, изготвени от Управляващия орган на ОПРР (Приложение З), за проекти, които финансират изцяло или частично инфраструктурни инвестиции или строителни дейности, чийто обем надвишава 500 000 евро се изисква поставяне на билбордове и постоянни обяснителни табели на работните площадки на съответните проекти (без да се уточнява техния брой и размери).  В същото време настоящата схема предвижда включването на няколко обособени обекта на инвестиция в един проект. Въпросът ми е: необходимо ли е за всеки обособен обект на инвестиция, включен в проекта да се поставят билбордове и обяснителни табели, и ако е така не противоречи ли това на изискването в Насоките за кандидатстване, стойността на мерките по визуализация да не надвишава 1% от преките допустимите разходи по проекта (стойността за изработването и поставянето на един билборд без рекламната визия и съответните разрешителни в момента варира между 2650 и 5000 лв.)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Благодаря предварително за вашето становище по тема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Съгласно текста на чл. 1(г) на Насоките за публичност, "Билбордовете се поставят на работните площадки на съответните проекти, които</w:t>
            </w:r>
            <w:r>
              <w:rPr>
                <w:rFonts w:cs="Arial" w:ascii="Arial" w:hAnsi="Arial"/>
                <w:sz w:val="20"/>
                <w:szCs w:val="20"/>
                <w:lang w:val="en-US"/>
              </w:rPr>
              <w:t xml:space="preserve"> </w:t>
            </w:r>
            <w:r>
              <w:rPr>
                <w:rFonts w:cs="Arial" w:ascii="Arial" w:hAnsi="Arial"/>
                <w:sz w:val="20"/>
                <w:szCs w:val="20"/>
              </w:rPr>
              <w:t>финансират изцяло или частично инфраструктурни инвестиции или строителни дейности,</w:t>
            </w:r>
            <w:r>
              <w:rPr>
                <w:rFonts w:cs="Arial" w:ascii="Arial" w:hAnsi="Arial"/>
                <w:sz w:val="20"/>
                <w:szCs w:val="20"/>
                <w:lang w:val="en-US"/>
              </w:rPr>
              <w:t xml:space="preserve"> </w:t>
            </w:r>
            <w:r>
              <w:rPr>
                <w:rFonts w:cs="Arial" w:ascii="Arial" w:hAnsi="Arial"/>
                <w:sz w:val="20"/>
                <w:szCs w:val="20"/>
              </w:rPr>
              <w:t>чийто обем надвишава 500 000 евро." така че билбордове трябва да се поставят на ВСИЧКИ площадки на обекти, съфинансирани от ОПРР по съответния проект. В случай, че разходите за публичност надвишат допустимия 1 % от преките допустими разходи по проекта, всички разходи над този 1% се записват като собствен прино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Максималната продължителност на проекта от 24 месеца включва ли процедурите за избор на подизпълнители, както и времето за преглед на и оценка на докладите по напредъка на проекта и заявените междинни плащания?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Благодаря ви предварително за отделеното време!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С поздрав и пожелание за приятни събота, Преслав Петков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включва всичко. Кандидатът трябва да има предвид и да включи в продължителността на проекта процедури като провеждане на обществена поръчка за строителство, услуга и/или доставка, необходимо време за строителство, отчетност и окончателното разплащане към изпълнителит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от Община Добрич!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Приоритетна ос 1: „Устойчиво и интегрирано градско развитие”,Схема: BG161PO001/1.4-05/2009: „Подкрепа за устойчиво развитие чрез подобряване на градската среда”: За подготовката на нашето проектно предложение имаме нужда от следното разяснение относно Приложение Б2: Анализ за образуване на единични цени: Бихте ли ни разяснили по какъв начин да бъдат отразени „ доставно складовите разходи” в Таблица 1 Приложение Б2: Анализ за образуване на единични цени.</w:t>
            </w:r>
            <w:r>
              <w:rPr>
                <w:rFonts w:cs="Arial" w:ascii="Arial" w:hAnsi="Arial"/>
                <w:sz w:val="20"/>
                <w:szCs w:val="20"/>
                <w:lang w:val="en-US"/>
              </w:rPr>
              <w:t xml:space="preserve"> </w:t>
            </w:r>
            <w:r>
              <w:rPr>
                <w:rFonts w:cs="Arial" w:ascii="Arial" w:hAnsi="Arial"/>
                <w:sz w:val="20"/>
                <w:szCs w:val="20"/>
              </w:rPr>
              <w:t xml:space="preserve">Според нас е необходимо да се въведе трети допълнителен ред в ДОПЪЛНИТЕЛНИ РАЗХОДИ, А ИМЕННО „ доставно складови разходи”. Процентно те са отразени в таблица 2: Списък на материалите включени в анализа като отделна колона. Според нас това е начина логически да свържем двете таблици. </w:t>
            </w:r>
          </w:p>
          <w:p>
            <w:pPr>
              <w:pStyle w:val="Normal"/>
              <w:rPr>
                <w:rFonts w:ascii="Arial" w:hAnsi="Arial" w:cs="Arial"/>
                <w:sz w:val="20"/>
                <w:szCs w:val="20"/>
              </w:rPr>
            </w:pPr>
            <w:r>
              <w:rPr>
                <w:rFonts w:cs="Arial" w:ascii="Arial" w:hAnsi="Arial"/>
                <w:sz w:val="20"/>
                <w:szCs w:val="20"/>
              </w:rPr>
              <w:t xml:space="preserve">Надяваме се на бърз и адекватен отговор.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вно-складовите разходи са различни за различните материали (справка - "Справочник за цените в строителството" на СЕК). В тази връзка, имате 2 варианта: или в цените на материалите в анализите да са с включени доставно-складови, или да са без тях, но отделно в анализа доставно-складовите да се добавят като процент допълнителни разходи. Вторият начин обаче е твърде трудоемък, в случай че КСС се прави с продукти като "Building manager", "Gaudi" или друг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следните въпроси относно схема BG161PO001/1.4-05/2009: "Подкрепа за интегрирано и устойчиво развитие чрез подобряване на градската среда": </w:t>
            </w:r>
          </w:p>
          <w:p>
            <w:pPr>
              <w:pStyle w:val="Normal"/>
              <w:rPr>
                <w:rFonts w:ascii="Arial" w:hAnsi="Arial" w:cs="Arial"/>
                <w:sz w:val="20"/>
                <w:szCs w:val="20"/>
                <w:lang w:val="en-US"/>
              </w:rPr>
            </w:pPr>
            <w:r>
              <w:rPr>
                <w:rFonts w:cs="Arial" w:ascii="Arial" w:hAnsi="Arial"/>
                <w:sz w:val="20"/>
                <w:szCs w:val="20"/>
              </w:rPr>
              <w:t xml:space="preserve">1. Текста "Доп.р.механизация (%)" от Аnnex Б 2_Анализ "Допълнителни разходи механизация" ли означава? Ако отговора е "да" какво предствляват тези допълнителни разходи и ще бъдат ли признати за разход по проекта, след като "непредвидените разходи" за недопустим разход? </w:t>
            </w:r>
          </w:p>
          <w:p>
            <w:pPr>
              <w:pStyle w:val="Normal"/>
              <w:rPr>
                <w:rFonts w:ascii="Arial" w:hAnsi="Arial" w:cs="Arial"/>
                <w:sz w:val="20"/>
                <w:szCs w:val="20"/>
                <w:lang w:val="en-US"/>
              </w:rPr>
            </w:pPr>
            <w:r>
              <w:rPr>
                <w:rFonts w:cs="Arial" w:ascii="Arial" w:hAnsi="Arial"/>
                <w:sz w:val="20"/>
                <w:szCs w:val="20"/>
              </w:rPr>
              <w:t xml:space="preserve">2. Необходимо ли е да попълник код на интервенция за енергия (Код 40 например) ако проекта предвижда инсталиране на енергоспестяващо осветление? В случай, че с проекта ще бъдат възстановени паркови площи може ли да се използва код 61? </w:t>
              <w:br/>
              <w:t xml:space="preserve">3. От къде може да получим информация за нормативно определените размери на разходи или реални пазарни цени при определяне на единични стойности на допустимите разходи? Какво може да използваме като ориентир при аргументацията на пазарните цени?Благодаря ви предварително за отделеното време! </w:t>
            </w:r>
          </w:p>
          <w:p>
            <w:pPr>
              <w:pStyle w:val="Normal"/>
              <w:rPr>
                <w:rFonts w:ascii="Arial" w:hAnsi="Arial" w:cs="Arial"/>
                <w:sz w:val="20"/>
                <w:szCs w:val="20"/>
              </w:rPr>
            </w:pPr>
            <w:r>
              <w:rPr>
                <w:rFonts w:cs="Arial" w:ascii="Arial" w:hAnsi="Arial"/>
                <w:sz w:val="20"/>
                <w:szCs w:val="20"/>
              </w:rPr>
              <w:t xml:space="preserve">С поздрав и пожелание за успешна седмиц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Допълнителните разходи за механизацията касаят режийните, разходите за труда на оператора на техниката и др, които фигурират в калкулацията на цената на всяка машиносмяна. За целите на изработването на КСС, се приемат допълнителни разходи от 40 % за всички цени на механизация. (2) Код 40 Възобновяеми източници на енергия следва да се попълни, ако се въвеждат фотосоларно или използващи други ВЕИ уличното осветление. Относно код 61 - следва да бъде посочен предвид целта на схемата. (3) С оглед изготвяне на КСС, бихте могли да ползвате 2 неофициални източника за пазарните цени в строителството: интернет-страницата на "Камарата на строителите в република България" и бюлетина "Справочник за цените в строителството" на фирма СЕК.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w:t>
            </w:r>
          </w:p>
          <w:p>
            <w:pPr>
              <w:pStyle w:val="Normal"/>
              <w:rPr>
                <w:rFonts w:ascii="Arial" w:hAnsi="Arial" w:cs="Arial"/>
                <w:sz w:val="20"/>
                <w:szCs w:val="20"/>
                <w:lang w:val="en-US"/>
              </w:rPr>
            </w:pPr>
            <w:r>
              <w:rPr>
                <w:rFonts w:cs="Arial" w:ascii="Arial" w:hAnsi="Arial"/>
                <w:sz w:val="20"/>
                <w:szCs w:val="20"/>
              </w:rPr>
              <w:t xml:space="preserve">1. Ако отговора на въпроса посочен в т. 9.2. "Отношение на исканото финансиране към държавните помощи", подточка "а", от  Формуляра за кандидатстване е "Не", необходимо ли е да се отговаря на следващите въпроси /от подточка б) до подточка д)/? Ако отговора е "Да" как да отговорим на въпроса от подточки г) и д) за размерът на одобрената помощ, при условие, че проекта е на етап подготовка и размера на одобрената финансова помощ ще ни бъде известен след одобрението на проекта? </w:t>
            </w:r>
          </w:p>
          <w:p>
            <w:pPr>
              <w:pStyle w:val="Normal"/>
              <w:rPr>
                <w:rFonts w:ascii="Arial" w:hAnsi="Arial" w:cs="Arial"/>
                <w:sz w:val="20"/>
                <w:szCs w:val="20"/>
              </w:rPr>
            </w:pPr>
            <w:r>
              <w:rPr>
                <w:rFonts w:cs="Arial" w:ascii="Arial" w:hAnsi="Arial"/>
                <w:sz w:val="20"/>
                <w:szCs w:val="20"/>
              </w:rPr>
              <w:t xml:space="preserve">С поздрав и пожелание за успешна седмиц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Посочената схема за безвъзмездна финансова помощ не попада в режима на държавни помощи. В тази връзка кандидатът следва да отговори с "не" в подточка "а" и с "Неприложимо" по останалите подточки. </w:t>
            </w:r>
          </w:p>
          <w:p>
            <w:pPr>
              <w:pStyle w:val="Normal"/>
              <w:rPr>
                <w:rFonts w:ascii="Arial" w:hAnsi="Arial" w:cs="Arial"/>
                <w:sz w:val="20"/>
                <w:szCs w:val="20"/>
                <w:lang w:val="en-US"/>
              </w:rPr>
            </w:pPr>
            <w:r>
              <w:rPr>
                <w:rFonts w:cs="Arial" w:ascii="Arial" w:hAnsi="Arial"/>
                <w:sz w:val="20"/>
                <w:szCs w:val="20"/>
                <w:lang w:val="en-US"/>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 и Господа,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Община Тунджа подготвя проектно предложение по ОП „Регионално развитие“, Приоритетна ос 1: „Устойчиво и интегрирано градско развитие”, Oперация 1.4: „Подобряване на физическата среда и превенция на риска”, Схема за предоставяне на безвъзмездна финансова помощ:   BG161PO001/1.4-05/2009: „Подкрепа за интегрирано и устойчиво развитие чрез подобряване на градската среда”, Бюджетна линия: BG161PO001/1.4-05/2009.</w:t>
            </w:r>
          </w:p>
          <w:p>
            <w:pPr>
              <w:pStyle w:val="Normal"/>
              <w:rPr>
                <w:rFonts w:ascii="Arial" w:hAnsi="Arial" w:cs="Arial"/>
                <w:sz w:val="20"/>
                <w:szCs w:val="20"/>
              </w:rPr>
            </w:pPr>
            <w:r>
              <w:rPr>
                <w:rFonts w:cs="Arial" w:ascii="Arial" w:hAnsi="Arial"/>
                <w:sz w:val="20"/>
                <w:szCs w:val="20"/>
              </w:rPr>
              <w:t xml:space="preserve">При попълване на форма Анкес Б1 – Бюджет на проекта, Таблица 1 „Общи допустими разходи“  се натъкваме на грешка във формулите на таблицата в т.III „Невъзстановимо ДДС“, където се получава сума близка до т. II „Общо допустими преки разходи“. </w:t>
              <w:br/>
              <w:t xml:space="preserve">Моля за вашият компетентен отговор във възможно най-кратки сроков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Моля да обърнете внимание, чесъгласно чл. 13, ал. 4 на ПМС №121/31.05.2007 г., на основание Заповед № РД-02-14-2159/08.12.2009 г. и Заповед № РД-02-14-2202/16.12.2009 г. на Ръководителя на Управляващия орган на ОПРР са нанесени корекции в Насоките за кандидатстване и Приложение Б1. Бюджет на проекта по Схема за предоставяне на безвъзмездна финансова  помощ BG161PO001/1.4-05/2009 „Подкрепа за интегрирано и устойчиво развитие чрез подобряване на градската среда”, както следва:</w:t>
            </w:r>
          </w:p>
          <w:p>
            <w:pPr>
              <w:pStyle w:val="Normal"/>
              <w:rPr>
                <w:rFonts w:ascii="Arial" w:hAnsi="Arial" w:cs="Arial"/>
                <w:sz w:val="20"/>
                <w:szCs w:val="20"/>
                <w:lang w:val="en-US"/>
              </w:rPr>
            </w:pPr>
            <w:r>
              <w:rPr>
                <w:rFonts w:cs="Arial" w:ascii="Arial" w:hAnsi="Arial"/>
                <w:sz w:val="20"/>
                <w:szCs w:val="20"/>
              </w:rPr>
              <w:t>1. Финансовият ресурс по схемата е увеличен на 110 195 719,72 лева, съответно по Компонент 1 - 42 105 263,16 лева и по Компонент 2 - 68 090 456,56 лева.</w:t>
            </w:r>
          </w:p>
          <w:p>
            <w:pPr>
              <w:pStyle w:val="Normal"/>
              <w:rPr>
                <w:rFonts w:ascii="Arial" w:hAnsi="Arial" w:cs="Arial"/>
                <w:sz w:val="20"/>
                <w:szCs w:val="20"/>
                <w:lang w:val="en-US"/>
              </w:rPr>
            </w:pPr>
            <w:r>
              <w:rPr>
                <w:rFonts w:cs="Arial" w:ascii="Arial" w:hAnsi="Arial"/>
                <w:sz w:val="20"/>
                <w:szCs w:val="20"/>
              </w:rPr>
              <w:t>2. Във връзка с поправка на явна фактическа грешка в Приложение Б1. Бюджет на проекта, Таблица 1. Общи допустими разходи, са отразени корекции, съгласно Заповед № РД-02-14-2202/16.12.2009/16.12.2009 г. на Ръководителя на Управляващия орган на Оперативна програма „Регионално развитие” 2007-2013 г.</w:t>
            </w:r>
          </w:p>
          <w:p>
            <w:pPr>
              <w:pStyle w:val="Normal"/>
              <w:rPr>
                <w:rFonts w:ascii="Arial" w:hAnsi="Arial" w:cs="Arial"/>
                <w:sz w:val="20"/>
                <w:szCs w:val="20"/>
                <w:lang w:val="en-US"/>
              </w:rPr>
            </w:pPr>
            <w:r>
              <w:rPr>
                <w:rFonts w:cs="Arial" w:ascii="Arial" w:hAnsi="Arial"/>
                <w:sz w:val="20"/>
                <w:szCs w:val="20"/>
              </w:rPr>
              <w:t>Крайният срок за получаване на проектните предложения е 08 февруари 2010 г. в 16.00 ч. местно време.</w:t>
            </w:r>
          </w:p>
          <w:p>
            <w:pPr>
              <w:pStyle w:val="Normal"/>
              <w:rPr>
                <w:rFonts w:ascii="Arial" w:hAnsi="Arial" w:cs="Arial"/>
                <w:sz w:val="20"/>
                <w:szCs w:val="20"/>
                <w:lang w:val="en-US"/>
              </w:rPr>
            </w:pPr>
            <w:r>
              <w:rPr>
                <w:rFonts w:cs="Arial" w:ascii="Arial" w:hAnsi="Arial"/>
                <w:sz w:val="20"/>
                <w:szCs w:val="20"/>
              </w:rPr>
              <w:t>Кандидати, подали към настоящия момент проектно предложение по схема BG161PO001/1.4-05/2009 „Подкрепа за интегрирано и устойчиво развитие чрез подобряване на градската среда”, следва да оттеглят проектното си предложение и да го подадат като използват коригираното Приложение Б1, в рамките на определения по-горе срок.</w:t>
            </w:r>
          </w:p>
          <w:p>
            <w:pPr>
              <w:pStyle w:val="Normal"/>
              <w:rPr>
                <w:rFonts w:ascii="Arial" w:hAnsi="Arial" w:cs="Arial"/>
                <w:sz w:val="20"/>
                <w:szCs w:val="20"/>
                <w:lang w:val="en-US"/>
              </w:rPr>
            </w:pPr>
            <w:r>
              <w:rPr>
                <w:rFonts w:cs="Arial" w:ascii="Arial" w:hAnsi="Arial"/>
                <w:sz w:val="20"/>
                <w:szCs w:val="20"/>
              </w:rPr>
              <w:t xml:space="preserve">Коригираният комплект документи за кандидатстване по процедурата е публикуван на интернет-страницата на Оперативната програма www.bgregio.eu в секция Отворени търгове, на интернет-страницата на МРРБ: http://www.mrrb.government.bg и на Единния информационен портал </w:t>
            </w:r>
            <w:hyperlink r:id="rId3">
              <w:r>
                <w:rPr>
                  <w:rStyle w:val="InternetLink"/>
                  <w:rFonts w:cs="Arial" w:ascii="Arial" w:hAnsi="Arial"/>
                  <w:sz w:val="20"/>
                  <w:szCs w:val="20"/>
                </w:rPr>
                <w:t>www.eufunds.bg</w:t>
              </w:r>
            </w:hyperlink>
            <w:r>
              <w:rPr>
                <w:rFonts w:cs="Arial" w:ascii="Arial" w:hAnsi="Arial"/>
                <w:sz w:val="20"/>
                <w:szCs w:val="20"/>
              </w:rPr>
              <w:t>.</w:t>
            </w:r>
          </w:p>
          <w:p>
            <w:pPr>
              <w:pStyle w:val="Normal"/>
              <w:rPr>
                <w:rFonts w:ascii="Arial" w:hAnsi="Arial" w:cs="Arial"/>
                <w:sz w:val="20"/>
                <w:szCs w:val="20"/>
                <w:lang w:val="en-US"/>
              </w:rPr>
            </w:pPr>
            <w:r>
              <w:rPr>
                <w:rFonts w:cs="Arial" w:ascii="Arial" w:hAnsi="Arial"/>
                <w:sz w:val="20"/>
                <w:szCs w:val="20"/>
              </w:rPr>
              <w:t xml:space="preserve">Новината е публикувана на интернет-страницата на ОПРР http://www.bgregio.eu/News.aspx?ActivePage=1&amp;newsId=463. </w:t>
            </w:r>
          </w:p>
          <w:p>
            <w:pPr>
              <w:pStyle w:val="Normal"/>
              <w:rPr>
                <w:rFonts w:ascii="Arial" w:hAnsi="Arial" w:cs="Arial"/>
                <w:sz w:val="20"/>
                <w:szCs w:val="20"/>
                <w:lang w:val="en-US"/>
              </w:rPr>
            </w:pPr>
            <w:r>
              <w:rPr>
                <w:rFonts w:cs="Arial" w:ascii="Arial" w:hAnsi="Arial"/>
                <w:sz w:val="20"/>
                <w:szCs w:val="20"/>
                <w:lang w:val="en-US"/>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апитване относно Насоки за кандидатстване по схема за предоставяне на безвъзмездна финансова помощ BG161PO 001/1.4-05/2009 "Подкрепа за интегрирано и устойчиво развитие, чрез подобряване на градската среда" В насоките за кандидатстване по схема за предоставяне на безвъзмездна финансова помощ BG161PO 001/1.4-05/2009 е описано: "Количествено-стойностната сметка следва да бъде представена в един единствен електронен файл във формат Excel" и "Анализът на цените по ресурси следва да бъде представен в един единствен файл, съгласно приложение Б2 във формат Excel". Това означава ли, че при кандидатстване с проект, съдържащ няколко обекта количествено-стойностните сметки за всеки от тях трябва да се изредят една след друга на един файл, а на друг файл - всички анализи за</w:t>
            </w:r>
            <w:r>
              <w:rPr>
                <w:rFonts w:cs="Arial" w:ascii="Arial" w:hAnsi="Arial"/>
                <w:sz w:val="20"/>
                <w:szCs w:val="20"/>
                <w:lang w:val="en-US"/>
              </w:rPr>
              <w:t xml:space="preserve"> </w:t>
            </w:r>
            <w:r>
              <w:rPr>
                <w:rFonts w:cs="Arial" w:ascii="Arial" w:hAnsi="Arial"/>
                <w:sz w:val="20"/>
                <w:szCs w:val="20"/>
              </w:rPr>
              <w:t xml:space="preserve">всички обект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чно така. Възможен е и следният вариант - КСС  да ее представи в един работен лист (sheet), а анализите да са на друг работен лист, в един общ файл на КСС, което ще улесни оценителите да съпоставят изчислените в анализите цени и при промяна по време на оценката, те автоматично да бъдат отразявани в КСС чрез директни линкове между двата работни лис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в връзка с публикувания отговор на въпрос към 17 ноември 2009 г., отнасящ се до Операция 1.4 "Подобряване на физическата среда и превенция на риска", схема BG161PO001/1.4-5/2009, бихме желали да зададем уточняващ въпрос, а именно: </w:t>
            </w:r>
          </w:p>
          <w:p>
            <w:pPr>
              <w:pStyle w:val="Normal"/>
              <w:rPr>
                <w:rFonts w:ascii="Arial" w:hAnsi="Arial" w:cs="Arial"/>
                <w:sz w:val="20"/>
                <w:szCs w:val="20"/>
              </w:rPr>
            </w:pPr>
            <w:r>
              <w:rPr>
                <w:rFonts w:cs="Arial" w:ascii="Arial" w:hAnsi="Arial"/>
                <w:sz w:val="20"/>
                <w:szCs w:val="20"/>
              </w:rPr>
              <w:t xml:space="preserve">Съгласно отговор на въпрос относно възстановяване на зона за обществен отдих, в която има оформено езеро и по-точно размерите на водното огледало Вие отговаряте, че то "следва да е съразмерно на рехабилитираната паркова среда" и давате пример. Въпросът ни към Вас е следният: това съотношение, което определяте чрез примера, задължително условие ли е? Въпросът е повдигнат от два аспекта: 1. Съгласно нормативната уредба няма законови изисквания относно съотношението паркова среда - воден обем, както и 2. Съгласно общия дух на операцията и в частност допълнителната информация, т. 4 допустимо за финансиране е възстановяването на вече съществуващи водни площи, какъвто е нашия случай. В тази връзка ако отговорът Ви (относно задължителността на съотношението) е положителен, следва ли проектът да предвижда засипване на част от езерото с цел спазване на съотношението паркова среда/воден обем. Би ли било това допустим разход? Благодаря предварително за отговора, С пожелания за бъдещо ползотворно сътрудничеств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 предходен въпрос е отговорено, че "Водното огледало следва да бъде съразмерно на рехабилитираната паркова среда, като например за 20 дка паркова среда водното огледало да бъде с размери 20 куб.м. воден обем". Посоченото съотношение е валидно само за изграждането на нови водни огледала и не важи за възстановяване/рехабилитиране на съществуващи водни огледала в паркови зони.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w:t>
            </w:r>
          </w:p>
          <w:p>
            <w:pPr>
              <w:pStyle w:val="Normal"/>
              <w:rPr>
                <w:rFonts w:ascii="Arial" w:hAnsi="Arial" w:cs="Arial"/>
                <w:sz w:val="20"/>
                <w:szCs w:val="20"/>
                <w:lang w:val="en-US"/>
              </w:rPr>
            </w:pPr>
            <w:r>
              <w:rPr>
                <w:rFonts w:cs="Arial" w:ascii="Arial" w:hAnsi="Arial"/>
                <w:sz w:val="20"/>
                <w:szCs w:val="20"/>
              </w:rPr>
              <w:t xml:space="preserve">1. Какви стойности, трябва да бъдат посочени в колони "Единична цена (лева)" и "Обща цена (лева)" от Анекс Б1 "Количествена сметка" - с включено ДДС или без ДДС? </w:t>
            </w:r>
          </w:p>
          <w:p>
            <w:pPr>
              <w:pStyle w:val="Normal"/>
              <w:rPr>
                <w:rFonts w:ascii="Arial" w:hAnsi="Arial" w:cs="Arial"/>
                <w:sz w:val="20"/>
                <w:szCs w:val="20"/>
              </w:rPr>
            </w:pPr>
            <w:r>
              <w:rPr>
                <w:rFonts w:cs="Arial" w:ascii="Arial" w:hAnsi="Arial"/>
                <w:sz w:val="20"/>
                <w:szCs w:val="20"/>
              </w:rPr>
              <w:t xml:space="preserve">Благодаря Ви предварително за отделеното време! </w:t>
              <w:br/>
              <w:t xml:space="preserve">С поздрав и пожелание за успешен ден,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ички стойности в КСС трябва да бъдат представени без включен ДДС. Разходите за ДДС следва да бъде отразени в бюджетен раздел ІІІ "Разходи за невъзстановим ДДС" в Приложение Б1, Таблица 1 - Бюджет на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US"/>
              </w:rPr>
            </w:pPr>
            <w:r>
              <w:rPr>
                <w:rFonts w:cs="Arial" w:ascii="Arial" w:hAnsi="Arial"/>
                <w:sz w:val="20"/>
                <w:szCs w:val="20"/>
              </w:rPr>
              <w:t xml:space="preserve">Здравейте! </w:t>
            </w:r>
          </w:p>
          <w:p>
            <w:pPr>
              <w:pStyle w:val="Normal"/>
              <w:spacing w:before="0" w:after="240"/>
              <w:rPr>
                <w:rFonts w:ascii="Arial" w:hAnsi="Arial" w:cs="Arial"/>
                <w:sz w:val="20"/>
                <w:szCs w:val="20"/>
                <w:lang w:val="en-US"/>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w:t>
            </w:r>
          </w:p>
          <w:p>
            <w:pPr>
              <w:pStyle w:val="Normal"/>
              <w:spacing w:before="0" w:after="240"/>
              <w:rPr>
                <w:rFonts w:ascii="Arial" w:hAnsi="Arial" w:cs="Arial"/>
                <w:sz w:val="20"/>
                <w:szCs w:val="20"/>
                <w:lang w:val="en-US"/>
              </w:rPr>
            </w:pPr>
            <w:r>
              <w:rPr>
                <w:rFonts w:cs="Arial" w:ascii="Arial" w:hAnsi="Arial"/>
                <w:sz w:val="20"/>
                <w:szCs w:val="20"/>
              </w:rPr>
              <w:t xml:space="preserve">1. В случай, че предвидените в проекта строежи са пета категория задължително ли е комплексния доклад за оценка за съотвествието със съществените изисквания към строежите съгласно чл. 142, ал. 4 да се извърши от лицензиран консултант или е достатъчен само доклад на ОЕСУТ? </w:t>
            </w:r>
          </w:p>
          <w:p>
            <w:pPr>
              <w:pStyle w:val="Normal"/>
              <w:spacing w:before="0" w:after="240"/>
              <w:rPr>
                <w:rFonts w:ascii="Arial" w:hAnsi="Arial" w:cs="Arial"/>
                <w:sz w:val="20"/>
                <w:szCs w:val="20"/>
                <w:lang w:val="en-US"/>
              </w:rPr>
            </w:pPr>
            <w:r>
              <w:rPr>
                <w:rFonts w:cs="Arial" w:ascii="Arial" w:hAnsi="Arial"/>
                <w:sz w:val="20"/>
                <w:szCs w:val="20"/>
              </w:rPr>
              <w:t xml:space="preserve">Благодаря Ви предварително за отделеното време! </w:t>
            </w:r>
          </w:p>
          <w:p>
            <w:pPr>
              <w:pStyle w:val="Normal"/>
              <w:spacing w:before="0" w:after="240"/>
              <w:rPr>
                <w:rFonts w:ascii="Arial" w:hAnsi="Arial" w:cs="Arial"/>
                <w:sz w:val="20"/>
                <w:szCs w:val="20"/>
              </w:rPr>
            </w:pPr>
            <w:r>
              <w:rPr>
                <w:rFonts w:cs="Arial" w:ascii="Arial" w:hAnsi="Arial"/>
                <w:sz w:val="20"/>
                <w:szCs w:val="20"/>
              </w:rPr>
              <w:t xml:space="preserve">С поздрав и пожелание за успешен ден,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член 142 (6) т. 2 на ЗУТ, оценка за съответствието се извършва "като комплексен доклад, съставен от лицензирана фирма - консултант, несвързана с проектанта - за обекти от първа и втора категория задължително, а за обекти от по-ниска категория - по желание на възложителя". В случай, че кандидатът държи да извърши оценка за съответствието със съществените изисквания към строежите на обект от пета категория  (а това е препоръчително, тъй като така се гарантира качеството на инвестиционния проект), тя трябва да бъде извършена от лицензирана фирма-консултант.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Имаме следният въпрос относно схема BG161PO001/1.4-05/2009: "Подкрепа за интегрирано и устойчиво развитие чрез подобряване на градската среда": </w:t>
            </w:r>
          </w:p>
          <w:p>
            <w:pPr>
              <w:pStyle w:val="Normal"/>
              <w:rPr>
                <w:rFonts w:ascii="Arial" w:hAnsi="Arial" w:cs="Arial"/>
                <w:sz w:val="20"/>
                <w:szCs w:val="20"/>
                <w:lang w:val="en-US"/>
              </w:rPr>
            </w:pPr>
            <w:r>
              <w:rPr>
                <w:rFonts w:cs="Arial" w:ascii="Arial" w:hAnsi="Arial"/>
                <w:sz w:val="20"/>
                <w:szCs w:val="20"/>
              </w:rPr>
              <w:t xml:space="preserve">1. Разходите за инвеститорски надзор допустим за финансиране разход ли са по настящата схема?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Благодаря Ви предварително за отделеното време!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С поздрав и пожелание за успешен ден,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разходите за строителен надзор са допустими със следното ограничение - разходи за авторски и строителен надзор в размер общо до 3% от стойността на СМР. Разходи за инвеститорски контрол са допустими в случай, че инвеститорският контрол се извършва от член на екипа на проекта (физическо лице) и следва да бъдат включени в бюджетно перо 1.Човешки ресурси от Приложение Б.Бюджет на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lang w:val="en-US"/>
              </w:rPr>
            </w:pPr>
            <w:r>
              <w:rPr>
                <w:rFonts w:cs="Arial" w:ascii="Arial" w:hAnsi="Arial"/>
                <w:sz w:val="20"/>
                <w:szCs w:val="20"/>
              </w:rPr>
              <w:t xml:space="preserve">Във връзка с подготовката на проектно предложение по Схема за безвъзмездна финансова помощ BG161PO001/1.4-05/2009: "Подкрепа за интегрирано и устойчиво развитие чрез подобряване на градската среда" отправяме следния въпрос: </w:t>
            </w:r>
          </w:p>
          <w:p>
            <w:pPr>
              <w:pStyle w:val="Normal"/>
              <w:rPr>
                <w:rFonts w:ascii="Arial" w:hAnsi="Arial" w:cs="Arial"/>
                <w:sz w:val="20"/>
                <w:szCs w:val="20"/>
                <w:lang w:val="en-US"/>
              </w:rPr>
            </w:pPr>
            <w:r>
              <w:rPr>
                <w:rFonts w:cs="Arial" w:ascii="Arial" w:hAnsi="Arial"/>
                <w:sz w:val="20"/>
                <w:szCs w:val="20"/>
              </w:rPr>
              <w:t xml:space="preserve">Таблица 2, таблица 3 и таблица 4 от Анекс Б 2 - Анализ за образуване на единични цена,  общо за целия обект ли трябва да се представят или за всеки анализ по отделно? </w:t>
            </w:r>
          </w:p>
          <w:p>
            <w:pPr>
              <w:pStyle w:val="Normal"/>
              <w:rPr>
                <w:rFonts w:ascii="Arial" w:hAnsi="Arial" w:cs="Arial"/>
                <w:sz w:val="20"/>
                <w:szCs w:val="20"/>
              </w:rPr>
            </w:pPr>
            <w:r>
              <w:rPr>
                <w:rFonts w:cs="Arial" w:ascii="Arial" w:hAnsi="Arial"/>
                <w:sz w:val="20"/>
                <w:szCs w:val="20"/>
              </w:rPr>
              <w:t xml:space="preserve">С уважени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ализи за образуване на единични цени трябва да има за всеки вид СМР, включена в КСС. Списъците на материалите, труда и механизацията са за целия обект (заедно с всички подобект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 и господа,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Община Благоевград има подписан договор за финансиране с регистрационен номер BG161PO001/1.4-02/2008/015 и наименование "Здравословна и достъпна градска среда в Община благоевград" и имаме следния въпрос: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В мерките за публичност и визуализация на проекта е предвидено да бъдат изработени химикали и тъй като в насоките на сайта няма точно определено какво да бъде изписвано върху химикали ви питаме дали е възможно да изпишем само номера на договора и заглавието на проекта върху рекламните химикали?</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Предварително благодарим за вашия компетентен отговор!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ички рекламни материали, изработени в рамките на даден проект, задължително трябва да бъдат съобразени с насоките за информация и публичност, за които са дадени детайлни указания на интернет страницата на програмата, а именно в секция "Насоки за публичност" - http://www.bgregio.eu/Content.aspx?menu=left&amp;pid=50.В конкретния случай -изработка на химикали в рамките на проект по ОПРР, предвид ограничената площ върху която могат да бъдат разположени надписи и символи, задължително като минимум на химикалите трябва да присъстват, както следва:1. Логото на ЕФРР 2. Логото на ОПРР 3. Изписано между логата - ОП "Регионално развитие" 4. Номер на конкретния проект 5. Наименование на проекта, ако дължината на името му позволяв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funds.b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ii</cp:lastModifiedBy>
  <dcterms:modified xsi:type="dcterms:W3CDTF">2009-12-22T15:16:00Z</dcterms:modified>
  <cp:revision>47</cp:revision>
  <dc:subject/>
  <dc:title/>
</cp:coreProperties>
</file>