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ВАЖАЕМИ  Г-Н/Г-ЖО  ДИРЕКТОР, </w:t>
              <w:br/>
              <w:t xml:space="preserve">       Централна селскостопанска  библиотека е най-голямата в страната  специализирана библиотека в аграрния сектор. Със своите информационни ресурси и библиотечен фонд от над 480 000 регистрационни единици тя обслужва широк кръг потребители – студенти, докторанти, преподаватели във висши училища, научни работници и производители. ЦСБ е структурно звено към Института за информационно осигуряване на системата на Селскостопанска академия. </w:t>
              <w:br/>
              <w:t xml:space="preserve">     По Закона за висшето образование Селскостопанска академия провежда обучение по образователната и научна степен „доктор” по научни специалности, които са получили акредитация. </w:t>
              <w:br/>
              <w:t xml:space="preserve">     Моля за Вашето становище – отговаря ли Централна селскостопанска библиотека на условията за кандидатстване за безвъзмездна финансова помощ по Оперативна програма  „Регионално развитие” 2007-2013, Приоритетна ос 1 „Устойчиво и интегрирано градско развитие, операция 1.1 „Социална инфраструктура”, по Схема за предоставяне на безвъзмездна финансова помощ </w:t>
              <w:br/>
              <w:t xml:space="preserve">BG161PO001/1.1-07/2009   „Подкрепа за осигуряване на подходяща и рентабилна инфраструктура на висшите училища в градските агломерации”.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ъгласно т. 3.2.2.3 от Насоките за кандидатстване, Допустими кандидати по схемата са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ържавни висши училища, попадащи в обхвата на чл.17 от Закона за висшето образование</w:t>
            </w:r>
            <w:r>
              <w:rPr>
                <w:rFonts w:cs="Arial" w:ascii="Arial" w:hAnsi="Arial"/>
                <w:sz w:val="20"/>
                <w:szCs w:val="20"/>
              </w:rPr>
              <w:t>, със седалище на територията на следните общини: Столична община, Пловдив, Варна, Бургас, Русе, Стара Загора и Плевен. В допълнение, Кандидатите, държавни висши училища, трябва:</w:t>
              <w:br/>
              <w:t>• да са открити/преобразувани с Решение на Народното събрание съгласно Закона за висшето образование;</w:t>
              <w:br/>
              <w:t>• към момента на кандидатстване да имат валидна институционална акредитация, съгласно чл.79, ал.1 и ал. 2 от Закона за висшето образование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дравейте на целия екип, ангажиран със Схема за безвъзмездна финансова помощ: BG161PO001/1.1-07/2009 „Подкрепа за осигуряване на подходяща и рентабилна инфраструктура на висшите училища в градските агломерации ”! </w:t>
              <w:br/>
              <w:t xml:space="preserve">Бих искала да помоля за следното разяснение: </w:t>
              <w:br/>
              <w:t xml:space="preserve">по тази схема ДДС за дейностите по 3-те компонента на Схемата следва ли да се третира като възстановимо или не? Казано по друг начин - то допустим разход ли е или не? </w:t>
              <w:br/>
              <w:t xml:space="preserve">Държавните университети в България се управляват от една нормативна база и правила и ясният и недвусмислен отговор ( а не препращане към Насоките за кандидатстване) ще бъде от голяма полза за всички такива, които в подготвят проектопредложения. </w:t>
              <w:br/>
              <w:t xml:space="preserve">Предварително Ви благодаря! </w:t>
              <w:br/>
              <w:t xml:space="preserve">Поздрави!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Указание на Министерството на финансите № 91-00-502 от 27.08.2007г. относно третиране на ДДС като допустим разход при изпълнение на Оперативните програми, съфинансирани от СФ и КФ на ЕС, е конкретизирано в кои случаи ДДС е възстановим и в кои - невъзстановим. Уточнено е, че когато бенефициента определи ДДС като невъзстановим, то ДДС е допустим разход за финансиране по Оперативните програм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дравейте, </w:t>
              <w:br/>
              <w:t xml:space="preserve"> Допустимо ли е оборудване на читалня, която се намира в сграда, собственост на Висше учебно заведение - част от сградата се използва като общежитие, а останалата част е предоставена за ползване на образователна институция със статут на колеж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ъгласно т. 3.2.1.2 от Насоките за кандидатстване,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"Допустими кандидати по настоящата схема са Държавни висши училища, попадащи в обхвата на чл.17 от Закона за висшето</w:t>
              <w:br/>
              <w:t>образование, със седалище на територията на следните общини: Столична</w:t>
              <w:br/>
              <w:t>община, Пловдив, Варна, Бургас, Русе, Стара Загора и Плевен.".</w:t>
            </w:r>
            <w:r>
              <w:rPr>
                <w:rFonts w:cs="Arial" w:ascii="Arial" w:hAnsi="Arial"/>
                <w:sz w:val="20"/>
                <w:szCs w:val="20"/>
              </w:rPr>
              <w:t xml:space="preserve"> Допустима дейност за финансиране е • Ремонт, реконструкция, обновяване и модернизация на библиотеките на висшите училища, включително доставка на специализирано обзавеждане и оборудване, необходимо за съхранение на библиотечния фонд, дигитализиране и архивиране, системи за автоматизирано  библиотечно-информационно обслужване, софтуер, предназначен за предоставяне на адаптирани услуги за хора с увреждания. В случай, че читалнята е разположена в библиотеката на висшето учебно заведение, тя е допустим обект на интервенц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32:00Z</dcterms:created>
  <dc:creator>HristovI</dc:creator>
  <dc:description/>
  <cp:keywords/>
  <dc:language>en-US</dc:language>
  <cp:lastModifiedBy>ii</cp:lastModifiedBy>
  <dcterms:modified xsi:type="dcterms:W3CDTF">2009-12-30T20:21:00Z</dcterms:modified>
  <cp:revision>48</cp:revision>
  <dc:subject/>
  <dc:title/>
</cp:coreProperties>
</file>